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342777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03756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918590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519016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