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24099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76026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8605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61860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08020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76846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004458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52247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