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61781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7369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75098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