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boutwidgets</w:t>
        <w:tab/>
        <w:t>About widgets, redrawing and bl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2 basic widget types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&gt;&lt;b&gt;PG_Widget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unthemed widget that can have an internal drawing surface or not.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&gt;&lt;b&gt;PG_ThemeWidget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themed widget (loads it's style from the them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can have an internal drawing surface or not.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2&gt;Widgets with drawing surface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content is drawn into the surface and bl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&gt;Construction with internal surface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code PG_Widget(PG_Widget* parent, const PG_Rect&amp; rect, true); 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code PG_ThemeWidget(PG_Widget* parent, const PG_Rect&amp; rect, true); 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aram "true" indicates the creation of the drawing surfaces.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&gt;Redrawing &amp; Blitting:&lt;br&gt;&lt;b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code Redraw(bool doUpdate); 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is function redraws the widget (by calling eventDraw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alls Update(true) if doUpdate = true.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code Update(bool doBlit); 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alls Blit() and updates the screen.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code Blit(); 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unction blits the widget surface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s eventBlit() that can be used for custom blit behaviour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2&gt;Widget without drawing surface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 of the widget is directly blit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&gt;Construction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code PG_Widget(PG_Widget* parent, const PG_Rect&amp; rect); 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code PG_ThemeWidget(PG_Widget* parent, const PG_Rect&amp; rect); @endcode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&gt;Blitting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code Update(bool doBlit); 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alls Blit() and updates the screen.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code Blit(); 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unction blits the widget conten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 by calling eventBlit().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