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pro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proof_file : void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 proof file may contain one or more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lose_proof_file} closes the current proo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ened by calling the function {new_proof_file}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roof file is very larg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he name of the compressed file obtain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{.gz}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t proof file is 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to recor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`TH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ve_thm(`ADD_0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!m. m + 0 = 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DUCT_TAC THEN ASM_REWRITE_TAC[AD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proof_file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new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