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LEADING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N r(BUTLAST l) = (BASEN r l) DIV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