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796457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5669898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4776144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017527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