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642726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1466233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6741803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8296971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2021296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5612150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2157913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4268607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