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upN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llocates and fills tabcurrent tables with the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lement the Na-Ca exchanger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upNaCa tabcurrent-element gamma Celcius Cain Ca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in Naout -xsize n -xrange min max -ysize 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yrange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current-element  This must have been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ma               Parameter representing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ition of the energy barri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brane, usually taken to be 0.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sius             Temperature in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n                Ca concentration inside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out               Ca concentration outside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in                Na concentration inside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out               Na concentration outside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size xdivs        Number of divisions for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tabcurrent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range min max     Minimum and maximum valu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 for the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ysize ydivs        Number of divisions for the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tabcurrent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yrange min max     Minimum and maximum values of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 for the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ssume there is a parent compartment, and a Ca_concen element Ca_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current 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NaCa Gindex {VOLT_C1_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NaCa Gbar {1.4e-5*compt_area} // kCaNa = 1.4e-5 Amp/(mM^4)/m^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NaCa NaCa 0.38 37 0 2.4 10 125 -xsize 100 -xrange -0.1 0.0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size 100 -yrange 0 0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.. NaCa 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Ca_conc CONCEN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NaCa .. CHANNEL G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NaCa routine fills the I_tab table of a tabcurrent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n*Naout^3 * exp((gamma-1)*V*F/(R*T)) - Caout*Nain^3 *exp(gamma*V*F/(R*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araday constant (9.6487e4 coul/mol), R is the ga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.314 volts*coul/(deg K * mol)), and T = Celsius + 273.15.  The G_ta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values of -dI_tab/dV, to give the slope conductance G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caled by Gbar.  The concentrations should be given in mM (milli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ter =  moles/m^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bcurrent Gbar is set to the compartment area time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Ca, this results in the expression for the Na+ - Ca2+ exchange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iven by Equation (6.11) in De Schutter E., and Smolen P., "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in large neuronal models", in Methods in neuronal modeling: Fro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s (2nd edition), C. Koch and I. Segev editors, pp. 211-250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expression used for a similar electrogenic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rancesco, D., and Noble, D., "A model of cardiac electr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ionic pumps and concentration changes", Phil. Trans. Roy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r. B 307: 353-39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concentration parameters, either Cain or Caout (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.  The one that is set to zero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tabcurrent element with a CONCEN1 or CONCEN2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case, this will be Cain, as it will vary much more than t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utside the cell.  The tabcurrent Gindex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_C1_INDEX if the Ca concentration is delivered with a CONCEN1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_C2_INDEX if it is delivered with a CONCEN2 message.  The voltage 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a VOLTAGE message from the compartmen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size and -ysize parameters give the number of divisions in th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index (corresponding to voltage) running from 0 to xdi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(corresponding to Ca concentration) from 0 to yd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tabcurrent, setupgh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