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coding: utf-8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porter Mesh Impor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port_mesh Importing meshes into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mport_gmsh Importing Gmsh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mport_gmsh_helper Gmsh meshe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Tensorized Domains in 1D,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laplacia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mshT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c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mport_gambit Importing Gambit me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mporter_add Adding a new Im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porter_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mporter_examples_gmsh Examples using ImporterGm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laplacia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adv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bea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cavity.h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mporter_examples_gambit Examples using ImporterGam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