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43593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51802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697987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7506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010793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467998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06094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1173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779031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83575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95246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