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5844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20783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764198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429453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307730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82852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317007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999170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753990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9734763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403018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