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122351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00865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099609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85809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42665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024911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92885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754856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41915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05230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960744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