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7055414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605549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