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59846533"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18048104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