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3536593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0718011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769143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