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46030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38802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