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28879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09371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