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2992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375146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48514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223711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