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9402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86654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63028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2480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23288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6917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28386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6975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