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890273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8573964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313519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900559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