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5948447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4309970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36348769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32035155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5550662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6218614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0343747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8773801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