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.RTPatch(R) Professiona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Version 3.20 for Windows, NT, and 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Evaluation Vers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Quick Referen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(c) Copyright 1991-1996  Pocket Soft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ALL RIGHTS RESERVED.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CHBLD -- Patch File Buil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BLD [Options] &lt;OldSystem&gt; &lt;New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[OMMAND]              - Enter Command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[ELP]                 -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UTPUT]:Name          - Specify Output File Prefix Nam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ASSWORD]:"PassWord"  - Protect Patch Fi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UIET]               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ESTPATCHES]          - Enable Internal Testing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ERBOSE]              -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dSystem&gt;  System specifications for Original and Upd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ewSystem&gt;  Either file or directory 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/S to directory names to proces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 /F to process subdirectories and kee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u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rds may be used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BLD @&lt;Command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&lt;Name&gt; [,&lt;Name&gt;,...]     Specify a file added in upd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DIR [&lt;Directory&gt;]       Tell PATCH to place the new file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nstead of the updat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also CREAT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WITHFILE [&lt;FileName&gt;]     Tell PATCH to place the new fil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a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DUPLICATES              Enable PATCHBLD to build and PATCH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tches for multiple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PLIT                   Toggle whether PATCH will attemp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LLOWSPLIT                 a split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[&lt;Directory&gt;]         Toggle "Backup Original Files"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ACKUP                    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FILE                    Mark the beginning of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YSTEM                  Mark the beginning of a command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subsyte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TIMEDATE                Toggle whether patch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ECKTIMEDATE              file even if only Time/Date stamp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CHECKTIM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"&lt;String&gt;"           Place a comment in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                      Toggles confirmation messages for PAT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FIRM                    when locating update director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SYSTEM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                  Toggle whether patch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PRESS  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UBDIR                 Toggles whether PATCH creates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REATESUBDIR               ADDTODIR commands if they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CREATE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&lt;Name&gt; [,&lt;Name&gt;,...]  Specify a file deleted from orig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AFTER &lt;command string&gt;     Indicates an executable or comman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ameters, if any) to run after 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EFORE &lt;command string&gt;    Indicates an executable or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ameters, if any) to run befor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FILE                      Toggle creation of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OCFILE                    Default: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           Toggle display of the PATCHBL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CHO                       Default: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FILE                      Mark the end of a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YSTEM                    Indicates the ending of a command bloc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subsyste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ILE                    Toggle whether PATCH writ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RRORFILE                  messages to an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ERRO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Name&gt; [,&lt;Name&gt;,...]    Specify the name of a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                       Group a set o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     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                Toggle whether this run of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HISTORY                    is creating a History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&lt;Name&gt; [,&lt;Name&gt;,...]  Do not process file in ei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BYTES &lt;Position&gt; &lt;Length&gt;   Ignore a string of bytes i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MISSING                Toggle "Error Condition 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GNOREMISSING              Missing" behavior of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IGNORE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&lt;PatchFile&gt; [&lt;Entry&gt;,...]  Import data from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        Toggle "Print Message on Error"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SSAGE                    of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lt;NewName&gt;               Specify entry name for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IR &lt;DirectorySpec&gt; [,&lt;DirectorySpec&gt;,...]   Specify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DIR &lt;DirectorySpec&gt; [,&lt;DirectorySpec&gt;,...]  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 DirectorySpec i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ectoryName&gt; [SubDirectory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SubDirectorySpec is one of the 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/S - Includ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/F - Like /S but keeps directory struc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&lt;DirectorySpec&gt; [,&lt;DirectorySpec&gt;,...] - Specif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Name&gt; [,&lt;Name&gt;,...]    Do not process file in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IGNORE &lt;Name&gt; [,&lt;Name&gt;,...]    Do not process file in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&lt;Name&gt;                Specify prefix nam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PATCHBLD'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                     Toggle whether NEWDI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RTIAL                    contain a full or partial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&lt;String&gt;"          Password Protect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FILE                    Toggle creation of th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TCHFILE                  Default: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QUIET                   Toggle level of information displayed b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VERBOSE 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EARCH                   Toggle whether PATCH will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THSEARCH                 files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PATH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                       Do not display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X &lt;NewDefaultRadix&gt;      Specify the radix for numbers. Default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BYTES &lt;File&gt; &lt;FilePos&gt; &lt;Length&gt; &lt;NewPos&gt;    Read a string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rom a fil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 bytes in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&lt;Old Name&gt; &lt;New Name&gt;                    Specify file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NBYTES &lt;Pos&gt; &lt;Length&gt; [&lt;NewPos&gt;]           Retain string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rom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EARCH                 Toggle whether PATCH searche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UBDIRSEARCH               of targe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SUBDIR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BASE &lt;# of levels&gt;     Indicates the number of directory lev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TEMTAG file is removed from the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update directory for a given sub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NAME &lt;string&gt;          Indicates a string to use fo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bsystem of files.  This nam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rmation messages display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TAG &lt;file&gt;             Indicates the file representativ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bsystem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FILE &lt;file&gt;              Indicates a file to include in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t will be extracted and dele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pat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ATCHES                  Toggle whether PATCHBL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TPATCHES                tests genera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TEST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CHECK                      Toggle whether PATCH checks the hou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ZCHECK                    of a file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             Toggle "Global Undo of Patches on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DO                       behavior of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: NO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EVEL &lt;Level&gt;            Set PATCH user level. Level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ADVANCED, BASIC, BACKUP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                  Display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CH -- Patch Fil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 [Options] [&lt;UpdateDirectory&gt; [&lt;Patch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irectory is the main directory containing files to pat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Directory is not specified, PATCH uses the current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File is the name of the patch file.  If no patch fil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looks for the file PATCH.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 parameters are optional and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able lists all PATCH options.  Only the por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before the square brackets is required.  The minimum us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use an option is listed in the middle column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user level of patch files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User Level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[LLOWSPLIT]            ADVANCED        Toggle whether split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[LLOWSPLIT]                         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ACKUP][:&lt;Directory&gt;]  BACKUP          Toggle backing up of origi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[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[RRORFILE]             ADVANCED        Toggle whether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E[RRORFILE]                           logg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ILE]:&lt;EntryName&gt;      BASIC           Update only a specifi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ELP]                  BACKUP          Display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[GNOREMISSING]         ADVANCED        Toggle error condition 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[GNOREMISSING] 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[IST]                  BASIC           Display information on p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ESSAGE]               ADVANCED        Toggle printing a messag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[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ATHSEARCH]            ADVANCED        Toggle searching the 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[ATHSE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Q[UIET]                 ADVANCED        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UBDIRSEARCH]          ADVANCED        Toggle searching updat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[UBDIRSEARCH]                        subdirect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ZCHECK]               ADVANCED        Toggle whether the hou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[ZCHECK]                             of a file's timesta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DO]                  BASIC           Toggle undoing all patches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U[N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[ERBOSE]               BASIC           Run in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designed to acquaint you with basic .RTPatch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 you through the steps of building and applying patch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yntax applies to the three patch build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.EXE, PBLD-NT.EXE, and PBLD-V16.EXE, and to the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pplying programs, PATCH.EXE and PATCH-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 to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 the .RTP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Building a Patch File:  In this step, you use PATCHBLD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your file or files and builds a  patch file contain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Applying a Patch File:  Once you have a patch file, you just run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es to old files and create an updated syst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tions for applying patches, includ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self-applying patch files; see the files RTPATCH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ATCH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TPatch works with any type of file, including programs, data 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files.  Patch files are small and can be distributed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ks,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p 1:  Build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BLD is responsible for building patch files.  To use it, simp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les or directories you want compared.  PATCHBL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les:  a patch file and a documentation file.  The patch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needed to update an old version.  The default pat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TCH.RTP.  The documentation file is a text file that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ch file contents.  The default documentation file is PATCH.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for PATCHB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BLD &lt;OldSystem&gt; &lt;New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ldSystem is a file or directory specifying the old ver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NewSystem specifies the upd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ne File:  To compare two files and build a patch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, you just enter the names of the old version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 the command line.  The following command builds a p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 1993.DAT to the new version 1994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BLD 1993.DAT 199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ile names are different, PATCHBLD will build a pat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 file contents and renames the file.  To build patch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the file, you place the two versions of the fil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specify the path as well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 Directory of Files:  If you specify directories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PATCHBLD will build patches for all files in the two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will be built for changed files, added files, and dele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ld version files were stored in the directory OLDDIR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es stored in NEWDIR, you would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BLD OLDDIR 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documentation file PATCH.RTD to see what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dded, and deleted after you have built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:  You can use .RTPatch to just compress files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n another machine.  Just specify only one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ATCHBLD command line.  When PATCH applies the patch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compres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age:  To use the more advanced capabilities of .RTPat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tart using PATCHBLD commands.  These command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such as the ability to backup patched files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patch serialized files, and more.  PATCHBLD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in RTPAT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p 2:  Apply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s the program responsible for applying patch files an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You distribute this program with your patch files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the program the first time you send a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PATCH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[&lt;Update Directory&gt; [&lt;Patch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akes two parameters, the directory containing the file(s)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the patch file.  By default, PATCH will upda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sing the patch file PATCH.RTP if no parameters ar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rameters are optional and can be specified in any order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pply patch files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rectory to be updated assuming the patch file is also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Pocket Soft Inc., 1991-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