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implified Patch Fil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cutable/Patch File Binding)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rofessional Software Update System,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-1996 Pocket 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.RTPatch version 3.10, Pocket Soft has int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Patch File application subsystem (hereafter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"EZPatch").  The intent is to make the patch appl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nd streamlined as possible for your less-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reamlining comes some slight loss of flexibility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that you yourself (and your more-experienced user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existing patch file application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up to you.  Both methods are still supplied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atch consists of eight files: pbind.exe, ezpdos.dat, ezpwin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pwin32.dat, ezpnt.dat, ezpdll.dat, ezp32dll.dat and ezpntdll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ind.exe is the patchfile binding utility.  Its ope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in detail below.  The other seven files are actually "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s which are attached to a patchfile in the binding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ver need to run these directly (in fact, without any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und to them, they won't do anything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ase executables have the same general flow of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cquire Update Directory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nfirm message (opportunity to change options - 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pply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ucc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ind has the following syntax:  pbind &lt;comman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mmand file&gt; is the name of a file containing ordinar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ustomize the bound patchfile.  At a minimum,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File = patch.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= 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=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many more commands available to customiz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e command file is organized into section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ny order within the command file.  Each section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ontaining a section name enclosed in brackets,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section starts or the file ends.  There are four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e command file (any additional sections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a number of commands, each of which occupie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ile and has the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keywords in the General section are listed below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the corresponding value.  With two exceptions (P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File, which MUST be specified) all keywords are optio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indicated below.  In this section, only the Patch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and Platform keywords apply to non-GUI platforms. I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string, it should not be enclosed in quotes. 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to start at the first non-blank character after the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and will continue to the end of the line.  In the tabl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RTPatch&gt; is shorthand for the string ".RTPatch Software Update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  <w:tab/>
        <w:tab/>
        <w:t>Default</w:t>
        <w:tab/>
        <w:tab/>
        <w:tab/>
        <w:t>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Blue</w:t>
        <w:tab/>
        <w:tab/>
        <w:tab/>
        <w:t>specifies the color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window.  Valid values are Blue,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Green, White, Gray, Black, Magen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ellow, Cyan, Gold, Peach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</w:t>
        <w:tab/>
        <w:tab/>
        <w:t>Diagcross</w:t>
        <w:tab/>
        <w:tab/>
        <w:t>specifies the hatching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brush used to paint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round window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diagonal, Cross, Diag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diagonal, Horizontal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Solid.  Thes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lid) are the stock hatched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terns suppli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e that Color=System and Brush=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give the usual window MDI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 the end-user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itle</w:t>
        <w:tab/>
        <w:t>&lt;.RTPatch&gt;</w:t>
        <w:tab/>
        <w:tab/>
        <w:t>specifies the title us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Title</w:t>
        <w:tab/>
        <w:t>&lt;.RTPatch&gt;</w:t>
        <w:tab/>
        <w:tab/>
        <w:t>specifies the titl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elcom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Title</w:t>
        <w:tab/>
        <w:t>&lt;.RTPatch&gt;</w:t>
        <w:tab/>
        <w:tab/>
        <w:t>specifies the titl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ccess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Prompt Enter directory where</w:t>
        <w:tab/>
        <w:t xml:space="preserve">specifies the update directory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ystem resides: for non-GUI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Title</w:t>
        <w:tab/>
        <w:t>Locate System to</w:t>
        <w:tab/>
        <w:t>specifies the title o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</w:t>
        <w:tab/>
        <w:tab/>
        <w:tab/>
        <w:t>used to acquire the upd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HelpTitle</w:t>
        <w:tab/>
        <w:t>Help on locating</w:t>
        <w:tab/>
        <w:t>specifies the title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directory</w:t>
        <w:tab/>
        <w:t>which is popped up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quests help from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Title</w:t>
        <w:tab/>
        <w:t>Updating system...</w:t>
        <w:tab/>
        <w:t>specifies the title on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ter/status box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le patching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Title</w:t>
        <w:tab/>
        <w:t>&lt;.RTPatch&gt;</w:t>
        <w:tab/>
        <w:tab/>
        <w:t>specifies the title on the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alog box (Yes/Cancel/Chang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Text</w:t>
        <w:tab/>
        <w:t>OK to perform the</w:t>
        <w:tab/>
        <w:t>specifies the text on the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?</w:t>
        <w:tab/>
        <w:tab/>
        <w:tab/>
        <w:t>dialog box (Yes/Cancel/Chang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the character sequence %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is text, i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Update Directory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lected in the previou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File</w:t>
        <w:tab/>
        <w:t>file</w:t>
        <w:tab/>
        <w:tab/>
        <w:tab/>
        <w:t>specifies the defaul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alog box to acquire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.  If you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me fairly uniqu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update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lp the user find i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also contain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the indicated path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's machine, the dialog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re (principally useful on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latforms).  If thi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ains embedded space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e that long file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able on the Windows platfor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16-bit Windows Open Fi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</w:t>
        <w:tab/>
        <w:tab/>
        <w:t>standard .RTPatch icon</w:t>
        <w:tab/>
        <w:t>specifies a file containing a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6-color icon to associ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ound patchfile. 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ain multiple resolu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me icon - the appropri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</w:t>
        <w:tab/>
        <w:tab/>
        <w:t>no default</w:t>
        <w:tab/>
        <w:tab/>
        <w:t>The value of this keywor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this keyword is present,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atchfile will attempt to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s little user interven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ossible (this will necess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running the bound patch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pdate directory).  In Sil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no welcome messag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ccess message, no user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will be necessary if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cess procee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File</w:t>
        <w:tab/>
        <w:t>MUST BE SPECIFIED</w:t>
        <w:tab/>
        <w:t>name of the patchfile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ncluding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</w:t>
        <w:tab/>
        <w:t>MUST BE SPECIFIED</w:t>
        <w:tab/>
        <w:t>name of the output bound p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ncluding extension -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 .EXE gener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</w:t>
        <w:tab/>
        <w:t>Windows</w:t>
        <w:tab/>
        <w:tab/>
        <w:tab/>
        <w:t>Selects the base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bound patchfile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 DOS, Windows, Win32, Conso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nd Cus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Custom is specified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an additional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 line specifying a "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utable" and all keywor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required o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e the file "pbindwin.doc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formation on use of pb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Platform = Cust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LL</w:t>
        <w:tab/>
        <w:t>no default</w:t>
        <w:tab/>
        <w:tab/>
        <w:t>The value of this keywor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this keyword is present,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be included in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chfile (non-DOS platform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will be extracted, th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t patch app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Default</w:t>
        <w:tab/>
        <w:t>cpst</w:t>
        <w:tab/>
        <w:tab/>
        <w:tab/>
        <w:t>The value is a string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s specifying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 defaulted "on" at patch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ime.  Note that these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y defaults in the patch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userlevel in the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igh enough). GUI platfor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e that only yes/no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specified here.  The Disk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tion must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 if i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Change</w:t>
        <w:tab/>
        <w:t>bcdeipstu</w:t>
        <w:tab/>
        <w:tab/>
        <w:t>The value is a string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s specifying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user will be allow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t patch apply ti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ing is empty, the 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tt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note: case (lower-case or upper-case) is irrelevant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for section names, platform names, color names, and brus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that case is relevant is in text which will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lcome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text which will be contained in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ection is not included, there will be no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cces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text which will be contained in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ection is not included, there will be no Succes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alogHel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text which will be in the message box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up when the user requests help on the dialog box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the update directory.  If this section is not inclu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"Use this dialog to select any file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to be updated."  If this section is present, but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utton will be disabled.  This section is only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executable, the bound patch files must be entirel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rget machine at the time they are run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d patch file is so large that it must be split over multip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for distribution, it must be "pasted" back together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a limit of 2048 bytes on the total of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ound into the patch file via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amp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mmand file to illustrate all of the abov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bind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lc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upgrade your system from Visual Stuff (for Windows) Version 2.1.2 to Version 2.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ifficulty upgrading, contact Technical Support at (800) 555-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=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itle = Visual Stuff v.2.1.3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Title = Visual Stuff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Title = Locate Existing Visu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HelpTitle = Stuf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Title = Confirm v.2.1.3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Text = OK to Patch %s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Title = Our Story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= Stuff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File = Stuff213.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= Stuff2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=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c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atulation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Stuff 2.1.3 has been successfully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alog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dialog to loc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Visu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hould be version 2.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