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u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dditional rules for processing documentation written in DocBook/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####ECOSGPLCOPYRIGHTBEGIN####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-------------------------------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This file is part of eCos, the Embedded Configurable Operating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pyright (C) 1998, 1999, 2000, 2001, 2002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eCos is free software; you can redistribute it and/or modify it un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the terms of the GNU General Public License as published by the Fr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oftware Foundation; either version 2 or (at your option) any la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version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eCos is distributed in the hope that it will be useful, but WITH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NY WARRANTY; without even the implied warranty of MERCHANTABILITY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FITNESS FOR A PARTICULAR PURPOSE.  See the GNU General Public Licen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for more detail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You should have received a copy of the GNU General Public Licen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ong with eCos; if not, write to the Free Software Foundation, Inc.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51 Franklin Street, Fifth Floor, Boston, MA  02110-1301, USA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s a special exception, if other files instantiate templates or u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acros or inline functions from this file, or you compile this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nd link it with other works to produce a work based on this fil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this file does not by itself cause the resulting work to be cover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the GNU General Public License. However the source code for this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ust still be made available in accordance with section (3) of the G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General Public License v2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This exception does not invalidate any other reasons why a work ba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on this file might be covered by the GNU General Public Licens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-------------------------------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####ECOSGPLCOPYRIGHTEND####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BEGIN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(s):     ba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e:          2001-0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:       Rules for proces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ach package's doc directory's makefile shoul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PLEVEL   - of the component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IN_SGML  - documenta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THER_SGML - any other .sgml files accessed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ICTURES   - referenced by the SG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EN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efault check html pdf clean copy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tions of the stylesheets and other SGML support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moved around in various releases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wildcard /usr/share/sgml/docbo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</w:t>
        <w:tab/>
        <w:t>:= /etc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eq (,$(wildcard /usr/lib/sgml/stylesheet/dsssl/docbook/nwalsh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 := /usr/lib/sgml/stylesheet/dsssl/docbook/nwalsh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:= $(firstword $(wildcard /usr/share/sgml/docbook/dsssl-stylesheets-*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eq (,$(wildcard /usr/lib/sgml/stylesheets/nwalsh-modular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         := /usr/lib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   := /usr/lib/sgml/stylesheets/nwalsh-modular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eq (,$(wildcard /usr/lib/sgml/stylesheet/dsssl/docbook/nwalsh/sgml.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       := /usr/lib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SSL_CATALOG  := /usr/lib/sgml/stylesheet/dsssl/docbook/nwalsh/sgml.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_STYLESHEET  := $(TOPLEVEL)/pkgconf/ssa4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_STYLESHEET  := $(TOPLEVEL)/pkgconf/ssletter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:= $(TOPLEVEL)/pkgconf/stylesheet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HTML          := $(TOPLEVEL)/pkgconf/fixhtml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_OPT := -c $(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DSSL_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SL_CATALOG_OPT := -c $(DSSL_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HT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HTML        := $(subst .sgml,.html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PDF         :=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PDFA4        := $(subst .pdf,-a4.pdf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PDFLETTER    := $(subst .pdf,-letter.pdf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for genera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:= $(foreach x,$(PICTURES),$(x)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 := $(foreach x,$(PICTURES),$(x)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S :=$(foreach x,$(PICTURES),$(x)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if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ng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2dev -L png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little grotty. In some cases we want to just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source location to the destination's current dir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COPYF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(COPYFIL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an sgml document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$(MAIN_SGML) $(OTHER_SGML) $(GIFS) $(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gmls -vs $(CATALOG_OPT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ing HTML from the SGML. In practice multiple .htm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generated, but for the purposes of dependency analysi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copyfiles $(MAIN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HTML): $(MAIN_SGML) $(OTHER_SGML) $(PNGS) $(HTML_STYLESHEET)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t sgml -i html $(DSSSL_CATALOG_OPT) -d $(HTML_STYLESHEET)#html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sh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DF files can be generated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a4: copyfiles $(MAIN_PDF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PDFA4):  $(MAIN_SGML) $(OTHER_SGML) $(PNGS) $(A4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o $(subst .pdf,.tex,$(MAIN_PDFA4)) -t tex -V tex-backend $(DSSSL_CATALOG_OPT) -d $(A4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A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A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A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letter: copyfiles $(MAIN_PDF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PDFLETTER):  $(MAIN_SGML) $(OTHER_SGML) $(PNGS) $(LETTER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o $(subst .pdf,.tex,$(MAIN_PDFLETTER)) -t tex -V tex-backend $(DSSSL_CATALOG_OPT) -d $(LETTER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LET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LET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LETT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(MAIN_PDF):  $(MAIN_SGML) $(OTHER_SGML) $(EPS) $(ECOS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 -o $(subst .sgml,.tex,$(MAIN_SGML)) -t tex -V tex-backend -d $(ECOS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vips -o $(subst .sgml,.ps,$(MAIN_SGML)) $(subst .sgml,.dvi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s2pdf $(subst .sgml,.ps,$(MAIN_SGML))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ean. For now assume that all .html, .gif etc fil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*.html *.tex *.dvi *.aux *.log *.out *.ps *.pdf *.gif *.eps *.p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