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7600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0323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2802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801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