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87528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5013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04507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75455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