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776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864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528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963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