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915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340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138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0530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