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31186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35117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27146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26628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