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47837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7526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27502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05103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