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9.0 of Icon for MS-DOS 386/486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Computer Science,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mplementation of Icon runs on MS-DOS 386/486 PCs in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rotected mode. It was built using the Intel 386/486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Kit and the Intel DOS extender. See config.do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for current information about system 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ses memory above the 1MB of conventional memory.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y on a 2MB 386 PC. It is doubtful if it will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 386 PC.  It uses a math co-processor if one is present;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ise it uses softwar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mplementation uses the 386/486 small memory mode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egments up to 4GB. There are no 64KB memory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mplementation of Icon is in the public domai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used without restriction.  The Icon Projec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 as to the correctness of this mate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itability for any application.  The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con lies entirely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reference for the Icon programming langu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[1].  This book is available from the Icon Projec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rizona. It also can be ordered through any b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at handles special orders.  Note that the fir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book, published in 1983, describes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nd does not contain information about many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have been added to Icon since the book wa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re described [2].  These technical reports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 enough information to write and ru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grams, but persons who intend to use Ico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Installing_MS-DOS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executable binary files are needed to run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8a                       - 1 -                  July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.exe  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.exe   exec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hdr.exe   bootstrap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located at a place on your PA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n addition, icont.exe and ixhdr.ex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is contained in several files in LH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have the extension lzh.  If you do not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.exe, execute the self-extracting archive lha213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. This will produce lha.exe and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.lzh    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.lzh     executable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installation overview and rece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.lzh  Icon program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.exe files, set your curren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lace, place the appropriate distribution disket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dearchive the files there using lha.ex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rive A to dearchive the executable binary files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lha x a:icon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chnique can be used for extract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Running_MS-DOS/386_Icon_-_Basic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ontaining Icon programs must have the extension .i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should be plain text files (without line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raneous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translator, icont, produces an ``icode''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sing iconx.exe. There are two forms of i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xecutable icode files that invoke iconx.ex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y when they are run. These icode fil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on-executable icode files that are run by icon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de file as an argument. These icode fil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i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executable icode files require about 8K less 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xecutable files, but they are more awkward to run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code files do not stand alone; they require icon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8a                       - 2 -                  July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_Executable_Icode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icode files are produced by default.  An Ic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in the file prog.icn is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s an icode file with the name prog.ex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 .icn is optional on the command line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it is suffic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_Non-Executable_Icode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 non-executable icode file, use the option -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I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n icode file named prog.icx. It can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cx extension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x will find an icode file if it is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or at place given on your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the icode file extension and the method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ecutable icode files, the remarks in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Testing_the_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programs on the distribution diskett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esting the installation and getting a feel for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.icn   This program prints the Icon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, and date. Run this 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8a                       - 3 -                  July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x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.icn   This program prints all the ways that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sect in a common character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oss.dat contains typical data. Run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x cross &lt;cros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der.icn This program prints the ``meandering string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ontain all subsequences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from a given set of characters.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me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x meander &lt;meand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.icn   This program converts Arabic numerals to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erals. Run this 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x 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ovide some Arabic numbers from you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tests work, your installation is probably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running version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More_on_Running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mple applications, the instructions for running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Section 3 may be adequate. The icon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variety of options that may be useful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There also are several aspects of execu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rolled with environment variables.  These 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Icon, you may wish to skip this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ading but come back to it if you find the ne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translation and execution of Ic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__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can be passed to the Icon program by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.  Such arguments are passed to the 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 as a list of string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 text.dat 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8a                       - 4 -                  July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code file prog.icx, passing its main procedur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trings, "text.dat" and "log.dat".  These argument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ames of files that prog.icn reads from and writ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ain procedure might be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in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:= open(args[1]) | stop("cannot open input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:= open(args[2], "w") | stop("cannot open output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__Translating_and_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t can accept several Icon source files at one ti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are given, they are translated and combi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code file whose name is derived from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1 pro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nd links the files prog1.icn and prog2.icn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one icode file, prog1.i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 other than the default one for the icode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con linker can be specified by using the -o option,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by the desired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o probe.icx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icode file named probe.icx rather than prog.i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-c option is given to icont, only translation 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and intermediate ``ucode'' files with the extensions .u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u2 are kep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c pro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prog1.u1 and prog1.u2, instead of linking them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1.icx.  (The ucode files are deleted unless the -c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) These ucode files can be used in a subsequent icon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by using the .u1 name. This avoids having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n file agai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2 prog1.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prog2.icn and links the result with the u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vious translation of prog1.icn. Note that only the .u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, the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2 prog1.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ode files also can be added to a program when it i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8a                       - 5 -                  July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k declaration in an Icon sour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source programs may be read from standard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 signifies the use of standard input as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ucode files are named stdin.u1 and stdin.u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de file is named stdin.i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ve messages from the translator and link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by using the -s option.  Normally, both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error messages are sent to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t option causes &amp;trace to have an initial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executed.  Normally, &amp;trace has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-u causes warning messages to be issued for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d identifiers in the program.  The warnings are issued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link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__Environment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Icon program is executed, several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are examined to determine execution parameters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se variables should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 are particularly useful in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storage requirements. This may be necessary if you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does not have enough memory to run programs that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ly large amount of data.  Particular care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default sizes: unreasonable values may caus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vironment variables can be set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execution parameters. Their default valu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fter the environment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(undefined).  This variable initializ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&amp;trace.  If this variable has a value, i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-tim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RRBUF (undefined).  If this variable is set, &amp;er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SIZE (256000).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of the initial region in which string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PSIZE (512000). 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of the initial region in which Icon allocates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, and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EXPSIZE (2000).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-bit words, of each co-express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TKSIZE (10000).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8a                       - 6 -                  July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of the main interpr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__Features_of_MS-DOS/386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/386 Icon supports all the features of Version 9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with the following exception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Pipes are not supported. A file cannot be ope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extended function repertoire for MS-DOS [3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Path specifications can be entered using either a /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\ICON\TEST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/ICON/TES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following MS-DOS device names can be used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ole     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       PRN LST LPT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xiliary port AUX COM RDR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ll           NUL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:= open("CON", "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strings written to prompt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.  Use of a null file name means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option -x to icont to obtain automatic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inking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__Reporting_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Icon should be noted on a trouble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the distribution) and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8a                       - 7 -                  July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uld-Simps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Z   8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844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424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-project@cs.arizona.edu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uunet!arizona!icon-project     (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individuals contributed to the design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.  Clint Jeffery and Gregg Townsend collabor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 the development of Version 9.0.  Will Mengarini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 the mechanism for executable i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Prentice-Hall, Inc., Englewood Cliffs, NJ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. E. Griswold, C. L. Jeffery and G. M. Townsend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0 of the Icon Programming Language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ject Document IPD236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. E. Griswold, Version 9.0 of Icon for MS-DOS, The Univ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zona Icon Project Document IPD247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8a                       - 8 -                  July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