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5 Peter Breitenl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copy utility program reads a DVI file and writes a cop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characters from virtual fonts replaced by the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fied for them in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-- generate cod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 -- 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copy, Version 1.4/DOS-T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VICOPY.WEB   web source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COPY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COPY.EXE   executable compiled with version 7.0 (an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GNU  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DVIcopy [options] [&lt;dvi&gt; [&lt;cpy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DVICOPY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vi&gt;   is the name of the dvi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d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dvi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y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cp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(the initial dialog is skipped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lect/&lt;start_count&gt;[/&lt;max_pages&gt;]    (up to 10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g/&lt;new_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ption string '-' has no effect except to skip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 (and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root" ('c:\tex') may specify a root for path names starting with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fonts" ('~\fonts\tfm') may specify a search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vfonts" ('~\fonts\vf') may specify a search path for v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are semicolon separated lists of path name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followed by '\\' indicating search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umpiwh.mppmu.mpg.de) ---  28 Mar 9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