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 (makedot 1.2e)                                VERSION: 26-Feb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Converting a text file into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Converting a parameter file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Converting between different DO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Converting a text file in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Converting a binary file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Text file format for generating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Keywords for all paramete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Keywords for TYPE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  Keywords for TYPE=DOT_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  Keywords for TYPE=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Examples of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Text file format for creating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Appendix: Old method for inserting parameters in a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dot program is used to generate parameter files for dvi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of a text file into a parameter file (DO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of a parameter file (DOT file)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parameter files they must first be conver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then be changed with an editor.  The mod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converted back into a parameter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t can also be used for creating binary files a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option of dvihplj and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verting a text file into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c [&lt;options&gt;] &lt;input_file&gt; [&lt;outpu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xt file &lt;input_file&gt; into the DOT file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output file is DOT.  If n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the name of the input file (with the extension DO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you specify `-' for the input file, the text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verting a parameter file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d [&lt;options&gt;] &lt;input_file&gt; [&lt;outpu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OT file &lt;input_file&gt; into the text file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input file is DOT.  If n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then the input file name (without the extension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you specify `-' for the output file,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verting between different DO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1.4n and later cannot use old DOT files. 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makedo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r [&lt;options&gt;] &lt;input_file&gt; [&lt;outpu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OT file &lt;input_file&gt; into the DOT file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specified, the input file will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-o' is given, an output file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 will be created -- unless it cannot be converted due 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eatures.  To convert a DOT file to the old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ro &lt;input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-q' is given, makedot doesn't display its log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nverting a text file in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b [&lt;options&gt;] &lt;input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xt file &lt;input_file&gt; into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  If you specify `-' for the input file,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nverting a binary file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a [&lt;options&gt;] &lt;input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binary file &lt;input_file&gt;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  If you specify `-' for the output file,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-q' is given, makedot doesn't display its log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xt file format for generating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n contain comment lines which begin with `*' or `%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fter that character are ignored.  Blank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contain a keyword followed by an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keyword follow the equals sign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don't requir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given below (but those shown in square bracket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the order doesn't matter.  Optional parts of a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, alternatives are enclos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vertical bar.  The different kinds of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dimension: number and TeX unit (px may be used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 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 types are explained below.  Depending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different keywo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Keywords for all paramete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an be used for both types of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=[&lt;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: it is saved in the parameter file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NAME=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n environment variable, from which dvidot should tak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PATH=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font files.  This is the default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NAME=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HEIGHT=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height.  Default setting for +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WIDTH=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idth.  Default setting for 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&lt;n1&gt; is the default for +resolution-x, &lt;n2&gt;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for +resolution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=[(DOT | DOT_HORZ | BITMAP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e parameter file.  With TYPE=DOT and TYPE=DOT_HOR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for driving a dot-matrix printer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YPE=BITMAP a parameter file for creating graphic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.  If TYPE= without an argument is used or if TYPE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YPE=DO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F_PATH=&lt;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VF files.  This is the default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 option and should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Keywords for TYPE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DOT is used for printers where the pins are arrang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byte of graphics data defines a column of dots.  Mo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printers are of this type.  The following keywor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parameter files containing TYPE=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_WIDTH=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a space character.  Space characters are used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o move the print head to the right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a space character is required in graphics mode do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should not be used for this movement, the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horizontal dots in graphics mod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per bound for 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SIDED_LONG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for initializing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SIDED_SHORT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for initializing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code sequence which is sent to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METHOD=(FF | 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hrow method: either a FORM_FEED sequence or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 (see FORM_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FEE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required for a page throw. 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FF.  The amount of feed (vertical motion units, o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MU=1) is available in the `form_feed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LENGTH=[&lt;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length.  Default setting for +form-length. 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LF.  If not given, dvidot will use the valu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height as the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EN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de sequence which is sent to the prin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raphics data -- norm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MODE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code sequence which selects the desi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number of dots per line is available in the `pix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1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nitialization sequence which is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 option (which is the default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2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nitialization sequence which is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n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which causes a line feed. 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LF.  The amount of feed (vertical motion units, o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MU=1) is available in the `line_feed' variable.  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used (except for throwing the page if FF_METHOD=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 if a POS_Y sequen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F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rgest line feed which can be performed 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expressed in graphics mode dots -- see LINE_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line feeds are performed by using multiple smal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WIDTH=[&lt;n1&gt; [&lt;n2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ge width, converted to graphics mode dots, is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values, it is reduced by 1 (dot), so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ecute an automatic line feed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hand margin.  This will leave a blank dot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ethod.  The number &lt;n1&gt; is the number of byt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the printer to print a column of dot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 (1 to 8).  &lt;n2&gt; is the number of pass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d by the smallest line spacing).  If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spacing is 1/72 inch and the printer can move the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16 inch steps reasonably reliably, then &lt;n2&gt; can be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this example can attain a vertical resolution of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  Values from 1 to 6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_LINE_FEED=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used by INIT1 and INIT2 to program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acing.  If LINE_FEED (see below) is used to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acing, then the argument to ONE_LINE_FEED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must perform a line feed of &lt;n&gt; dots when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numbers of the print head pins: &lt;n1&gt; is the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top pin and &lt;n2&gt; is the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bottom pin (most printers are set to PINS=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INS=7 0).  Values from 0 to 7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X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which positions the print hea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position required in graphics mode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`pos_x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Y=[&lt;s&gt;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which positions the print head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position.  The vertical position require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ots is available in the `pos_y' variable.  If a POS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given, LINE_FEED is not used (except for th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f FF_METHOD=LF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OPTION=(OFF | SLOW | DOUBLE_STRIKE | STA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meaning of the +slow option.  When set to OF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+sl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_OPTION=SLOW, +slow:on selects INIT2 rather than INI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_OPTION=DOUBLE_STRIKE, the +slow:on option selects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IT1 as well as making two passes ove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n the first pass columns 1, 3, 5, ...  ar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pass columns 2, 4, 6, ..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(like the FX-80) which cannot print two consecutiv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nee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_OPTION=STAGGER, the +slow:on option selects INIT2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IT1 as well as making two passes over each output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ss even-numbered pins of odd-numbered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-numbered pins of even-numbered columns are disabl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ss odd-numbered pins of odd-numbered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-numbered pins of even-numbered columns are disab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printers which cannot print two consecutive d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eedle and which cannot reliably fire more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les i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U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motion unit.  This is the number of graphics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unit.  For instance, if the printer can print a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vertically, but only can feed the paper in 1/180" unit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=2.  If VMU is not set or set to 0, VMU=1 is assumed.  VMU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vertical motion is expressed in graphics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Keywords for TYPE=DOT_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DOT_HORZ is used for printers where each byte of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8 successive horizontally arranged dots.  Some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of this type.  The following keywords can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containing TYPE=DOT_HO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rdering within a byte of graphics data.  Bit &lt;n1&gt;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hand side, bit &lt;n2&gt; is at the right hand sid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ITS=7 0' or `BITS=0 7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horizontal dots in graphics mod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per bound for 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SIDED_LONG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for initializing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SIDED_SHORT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for initializing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code sequence which is sent to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METHOD=(FF | 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hrow method: either a FORM_FEED sequence or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 (see FORM_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BYTE=(TOP | BOTTOM) (LEFT |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laration defines which corner of the image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of the first row to be printed.  TOP prints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BOTTOM prints the bottom row first.  LEFT print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each row first, RIGHT prints the right colum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first.  The following settings are used most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BYTE=TOP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FEE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required for a page throw. 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FF.  The amount of feed (vertical motion units, o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MU=1) is available in the `form_feed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LENGTH=[&lt;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length.  Default setting for +form-length. 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LF.  If not given, dvidot will use the valu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height as the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1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nitialization sequence which is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 option (which is the default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2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nitialization sequence which is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n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which causes a line feed. 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LF.  The amount of feed (vertical motion units, o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MU=1) is available in the `line_feed' variable.  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used (except for throwing the page if FF_METHOD=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 if a POS_Y sequen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F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rgest line feed which can be performed 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expressed in graphics mode dots -- see LINE_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line feeds are performed by using multiple smal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WIDTH=[&lt;n1&gt; [&lt;n2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ge width, converted to graphics mode dots, is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values, it is reduced by 1 (dot), so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ecute an automatic line feed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hand margin.  This will leave a blank dot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_LINE_FEED=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used by INIT1 and INIT2 to program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acing.  If LINE_FEED (see below) is used to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acing, then the argument to ONE_LINE_FEED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must perform a line feed of &lt;n&gt; dots when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X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which positions the print hea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position required in graphics mode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`pos_x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_Y=[&lt;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quence which positions the print head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position.  The vertical position require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ots is available in the `pos_y' variable.  If a POS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given, LINE_FEED is not used (except for th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f FF_METHOD=LF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BEGIN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sequence is written at the beginning of each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Graphics data will follow immediately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(pixels) is available in the `pixels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EN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sequence is written immediately after each r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position may or may not be changed by ROW_E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hat ROW_END moves the cursor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OPTION=(OFF |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meaning of the +slow option.  When set to OF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+slow option.  If set to SLOW, +slow:on selects INIT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I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U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motion unit.  This is the number of graphics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unit.  For instance, if the printer can print a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vertically, but only can feed the paper in 1/180" unit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=2.  If VMU is not set or set to 0, VMU=1 is assumed.  VMU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vertical motion is expressed in graphics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Keywords for TYPE=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an be used only in parameter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WIDTH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bitmap will be rounded to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bytes.  &lt;n&gt; can take the values 1, 2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rdering within a byte of graphics data.  Bit &lt;n1&gt;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hand side, bit &lt;n2&gt; is at the right hand sid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ITS=7 0' or `BITS=0 7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=&lt;n1&gt; &lt;n2&gt; &lt;t&gt; &lt;n4&gt;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computing the value of the `checksum'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in the HEADER code sequence.  First, `checksum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lt;n4&gt;.  Then, a loop will be performed over the HEAD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byte position &lt;n1&gt;, performing &lt;n2&gt;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&lt;t&gt;, 1, 2 or 4 bytes will be fetche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the `value' variable; the expression &lt;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the result will be assigned to the `checksum'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 the position within the header is advanced by 1, 2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&lt;t&gt;.  The value of the `checksum' variable after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s will be the value inserted for `checksum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code sequence.  For this computation, 0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`checksum' and `file_size' variable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equence.  If you need to include thes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of the checksum, you can try to do so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 into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keywords for &lt;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bits, lea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bits,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its, lea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its,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=0 16 WORD_LH 0 (checksum^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 is computed as 16-bit XOR over the first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hecksum is requir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=0 0 BYTE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(NO | MSP | 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compression for the graphics data.  COMPRESS=N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t all, the graphics data will be copied unmod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.  COMPRESS=MSP uses a compression method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P files, COMPRESS=PCX uses a RLE type compression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BYTE=(TOP | BOTTOM) (LEFT |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laration defines which corner of the image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of the graphics data.  TOP puts the top row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puts the bottom row first.  LEFT puts the lef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w first, RIGHT puts the right column of each r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tings are used most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BYTE=TOP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graphics file.  This code sequence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graphics file.  You can us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_x, res_y, width, height, checksum and file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BEGIN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sequence is written at the beginning of each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Graphics data will follow immediately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(pixels) is available in the `pixels' variabl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EN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sequence is written immediately after each r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sequence is written at the end of the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variables res_x, res_y, width,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usually consist of several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  Each command can b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trol codes and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    Code 00(hex) 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H     Code 01(hex) 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     Code 02(hex) 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X     Code 03(hex) 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     Code 04(hex) 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     Code 05(hex) 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     Code 06(hex) 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     Code 07(hex) 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Code 08(hex) 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Code 0A(hex) 1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Code 0B(hex) 1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Code 0C(hex) 1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ode 0D(hex) 1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    Code 0E(hex) 1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Code 0F(hex) 1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 Code 10(hex) 1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1     Code 11(hex) 1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Code 12(hex) 1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3     Code 13(hex) 1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4     Code 14(hex) 2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     Code 15(hex) 2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    Code 16(hex) 2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B     Code 17(hex) 2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  Code 18(hex) 2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Code 19(hex) 2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ode 1A(hex) 2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Code 1B(hex) 2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    Code 1C(hex) 2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     Code 1D(hex) 2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   Code 1E(hex) 3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     Code 1F(hex) 3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Code 7F(hex) 127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or mor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      A single character: the character follow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' is sen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  A string of characters: the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uote " up to, but not including, the next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line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nding for a character'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###    Octal number: # is a digit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##    Hexadecimal number: # is a character from the set (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Decimal number: # is a digit from 0 to 9.  Note: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will cause the number to be interpreted as oct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Control characters: ^a to ^a or ^A to ^Z stand for cod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6, ^@ stands f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forms a fixed number of repetitions of th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ly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#    Repeat the following command # times (1 to 256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ultiple successive REP commands, only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evaluate an expression and insert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16-bit word or 32-bit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#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value as decimal number (in charac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s, filled to # (1 to 9)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lower 8 bits of the value a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LH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lower 16 bits of the value using two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ignificant byte is ins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H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lower 16 bits of the value using two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ignificant byte is ins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LH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value using four bytes. 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value using four bytes. 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an &lt;expression&gt; is computed using 32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 can be built as shown here (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im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umber (0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xadecim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(0x0 to 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+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-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*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/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%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&amp;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|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^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&lt;&lt;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left (1 &lt;&lt; 3 yield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&gt;&gt;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right (10 &gt;&gt; 1 yields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&lt;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: if less than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=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: 1 if equal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can only be omitted for successive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, the operators will b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cannot be omitted for `&lt;&lt;', `&gt;&gt;', `&lt;' and `='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+2)+3)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2+3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no parentheses can be omitted in ((3*2)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variable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resolution (DPI, +resolution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solution (DPI, +resolution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width (pixels, +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height (pixels, +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et with ONE_LINE_FE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et with BLANK_WID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et with MAX_L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current row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_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osition for POS_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omputing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ength (only usable with HEADER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et with VMU=.  If VMU= is not set or set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u variable contain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character of the line is a `\' preceded by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(which must not be a comment line)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line.  Using continuation lines, long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tered more conveniently.  Each &lt;expressio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completely on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amples of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DPI graphics mode for the EPSON FX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'* 3 WORD_LH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this is: 1B 2A 03 &lt;n1&gt; &lt;n2&gt;, where &lt;n1&gt;+256*&lt;n2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graphics 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for NEC P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'3 BYTE line_feed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this is: 1C 33 &lt;n1&gt; 0A.  The paper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1&gt;/360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ing for a C.ITOH 851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'F DEC4 po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this is: 1B 46 &lt;n1&gt; &lt;n2&gt; &lt;n3&gt; &lt;n4&gt;, where &lt;n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4&gt; are numbers (30 to 39, hexadecimal) which giv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4 pin graphics mode, specify number of bytes + 1 (width * 3 +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"[g" WORD_LH ((pixels*3)+1)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this is (the parameter is assumed to be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5B 67 2D 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 = 3*100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"abc" TAB '  010 10 0x10 " ' " REP2 "ab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: 01 61 62 63 09 20 08 0A 10 20 27 20 61 62 61 62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continu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1=CAN DC2 ESC '5 0 ESC 'F ESC 'H ESC 'I 0 ESC 'T ESC 'U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'X 1 255 ESC "[@" 4 0 0 0 17 1 ESC '_ 0 ESC '-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[\" 4 0 0 0 0x68 0x01 ESC '3 BYTE one_lf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xt file format for creating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n contain comment lines which begin with `*' or `%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fter that character are ignored.  Blank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contain code sequences which are written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de sequences used for creating a binary file ar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sequences used for generat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usually consist of several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  Each command can b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trol codes and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    Code 00(hex) 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H     Code 01(hex) 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     Code 02(hex) 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X     Code 03(hex) 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     Code 04(hex) 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     Code 05(hex) 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     Code 06(hex) 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     Code 07(hex) 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Code 08(hex) 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Code 0A(hex) 1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Code 0B(hex) 1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Code 0C(hex) 1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ode 0D(hex) 1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    Code 0E(hex) 1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Code 0F(hex) 1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 Code 10(hex) 1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1     Code 11(hex) 1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Code 12(hex) 1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3     Code 13(hex) 1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4     Code 14(hex) 2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     Code 15(hex) 2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    Code 16(hex) 2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B     Code 17(hex) 2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  Code 18(hex) 2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Code 19(hex) 2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ode 1A(hex) 2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Code 1B(hex) 2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    Code 1C(hex) 2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     Code 1D(hex) 2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   Code 1E(hex) 3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     Code 1F(hex) 3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Code 7F(hex) 127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or mor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      A single character: the character follow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' is sen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  A string of characters: the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uote " up to, but not including, the next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line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nding for a character'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###    Octal number: # is a digit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##    Hexadecimal number: # is a character from the set (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Decimal number: # is a digit from 0 to 9.  Note: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will cause the number to be interpreted as oct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Control characters: ^a to ^a or ^A to ^Z stand for cod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6, ^@ stands f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can also be made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vidot, this way is recommended.  Each printer (and prin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ts own parameter file.  Parameter file settin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on the dvidot command line should be given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ut not expected to cover all cases, as the right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put on the command line or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the parameter files supplied --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, copy them to a file with a different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veloped (and thoroughly tested) a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rinter or mode, please send them to the author (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eng file), so that others can profit from it an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up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create a parameter file for a printer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lease get in touch with the author so that makedot and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ended to cover this new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pendix: Old method for inserting parameters in a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d an old parameter file: here's the ol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parameters in code sequences.  When converting old 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ones, the code sequences will be automatically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don't have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d for inserting a numeric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quence (see below for 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# to paramet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# from paramet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*#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parameter by the first number and add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*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parameter by the first number and add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xx alone, use xx+0 instead.  Choose x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to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s inserted as a decimal number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eading zeros (D1: filled to one place, D9: filled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 byte of the parameter is inserted a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byte of the parameter is inserted a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s inserted as a binary number in two bytes (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irst then the 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s inserted as a binary number in two by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byte first then the low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epends on th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1   one_line_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2   one_line_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X   po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21-Feb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(22-Mar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keyword: VF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THOD=n1 n2: New range for n1 and n2: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(22-Jun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xx*#+# and xx*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(22-Sep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 (`makedot -d' output of LH+n and HL+n with non-zero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 (`makedot -d' output of BLANK_WIDTH=&lt;empt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(18-Nov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T file format changed -- old files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syntax for inserting parameters into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scription of LINE_FEED and ONE_LINE_FEED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PH_END has bee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clarations need not to be given in the order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ines beginning with `%' ar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output of octal numbers was wrong (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output of control characters was wrong (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 fixed limit for the length of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YPE=BITMAP for cre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options: -r and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THOD=8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e (19-Dec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a and -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f (17-Oct-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UBLE_SIDED replaced with DOUBLE_SIDED_LONG and DOUBLE_SIDED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 (09-Apr-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 long filenames under OS/2 (HP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 VMU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cumentation is now available as OS/2 onli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 (21-Jun-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ccept VMU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c (04-Aug-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YPE=DOT_HORZ for printers with bits horizonta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 POS_Y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d (01-Sep-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kedot 1.2c could not process old DOT files (created by makedot 1.2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) with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e (26-Feb-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value for S_OPTION: ST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MAKEDOT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