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ECPROC.DOC,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lain TeX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Physics (Procee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Springer-Verlag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ecproc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size=15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ize=23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sei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ao#1{\vfill\supe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0=\tafontt \scriptfont0=\tafonts \scriptscriptfont0=\tafon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1=\tamt \scriptfont1=\tams \scriptscriptfont1=\ta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2=\tast \scriptfont2=\tass \scriptscriptfont2=\ta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3=\tasyt \scriptfont3=\tasys \scriptscriptfont3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fo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enterp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75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verypar={\global\parindent=\ol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N\global\everypar=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ifmmode\backslash\else$\backslash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def 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r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Springer-Verlag \TeX\ Macro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ecture Notes in Physic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ident\fi}}\fi\fi\plainoutput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Y\FIG\topinsert\unvbox\figbox\endinsert\global\let\FIG=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uber Instructions for\ts Authors\ts Coding\ts with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 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 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box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kern5pt}\kern5pt\vrule}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{\uber \kern24pt Lecture Notes in Physics\kern24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makebox{\makebox{\makebox{\bigskip\bigskip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wd\marke{\hfil\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smallskip\hbox to \wd\marke{\hfil {\tbfontt 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Format: Grosshandbuch\hfil LecProc vers.~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}\bigskip\bigskip}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1969 the series {\it Lecture Notes in Physics} had been f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emphasized as their top priorities: hig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rapid publication within a few weeks and a low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typesetting, which used to be expensive and time con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sacrificed in favour of reproduction from the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-ready typescripts. Springer's instructions helped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ppealing format, but still there was much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well over a decade of world-wide usage, \TeX{}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ol for producing high-quality laser printouts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system is powerful enough to create top-qualit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e better products in the trade. Using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's production editors and \TeX{}nicians it becam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macro package that automatically produces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tribution to our {\it Lecture Notes in Physi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e may also emphasize high-quality typesetting a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iorities. Using this macro package will make your boo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easant reading. Authors may order the instructions (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s as well as for proceedings) together with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cro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Wolf Beiglb\"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Managing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ostscript for proceedings edit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pringer's physics editorial department at your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f you want to make use of the \TeX{} macro pack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the necessary details of your equipment we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how best to organize the collaboration between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editor (responsible for the overall appearence of the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II of these instructions), and the authors (who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typing of their contributions). Particular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want to mix contributions prepared with Springer'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prepared with other word proces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{Part I}{Coding for Individual Pap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Introduction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}{General Remark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How to Proceed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Contributions Coded with Plain \TeX{}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Without the Springer-Verlag \TeX{} Macro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3}{Problems with PC \TeX{} 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4}{Macros in Preparation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5}{General Rules for Coding Mathematics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6}{Capitalization and Non-capitaliza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7}{Abbreviation of Words in the Input (Source) File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}{How to Handle Your Contribution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1}{General Information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2}{Your Contribution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}{How to Code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Heading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Text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3}{Special Typeface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4}{Footnote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5}{List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6}{Figures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7}{Table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8}{Signs and Character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}{How to Code Reference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Author--Date System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2}{Reference by Number Only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}{Concluding Remarks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{Part II}{Coding for the Proceedings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General Remarks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1}{Front Matter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2}{Dividing the Volume into Part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3}{Contributions not Coded with \TeX{}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4}{References}{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5}{How to Code the Table of Contents}{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t{I}{Coding for Individual Pap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lready coded with \TeX{}, will be provided with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text the desired layout. Using the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ase your coding with \TeX.{}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bf the macro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s created for books written for the series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 in Physics} in the so-called {\it Gro\ss{}handb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text output is automatically set within an area 12.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y 19.3 cm vertical excluding runn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commended to contact the proceedings editor before fi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script in order to clear up tech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2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1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lecproc.doc}&amp;general instructions (this documen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lecproc.cmm}&amp;the macro package with cm-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it lecproc1.dem}&amp;an example showing how to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tt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lecproc2.dem}&amp;an example showing how to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will be carried out automatically: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izes, the page layout,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is special layout. Some of \TeX{}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2}{Contributions Coded with Plain \TeX{}  Wit{}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TeX{} Macro Package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rse, use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quires so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some of {\it your\/} \TeX{} commands by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} codes listed in the section {\it How to Cod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yout is close to the one you can see in ou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need only insert {\tt $\backslash$input lecproc.cmm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ge layout and fonts. The most important thing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for the headings (see {\tt $\backslash$titlea \dots})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using our macros is bet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Very important:} If your text or your own macros conta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ch as {\tt $\backslash$hsize, $\backslash$good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ject {\rm and} $\backslash$magnifica\-tion}, {\rm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nts, these must be taken out. (There may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be occasions on which to use som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} the call $\backslash${\tt input lecproc.cmm}, so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be 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3}{Problems with PC 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ur fonts. To cope with this problem, invoke \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4}{Macros in Prep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ables, which must be set in Springer style,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further features are being developed, and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1989. We will also create a \LaTeX{} styl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\LaTeX{} layout to the layout required for {\it Lectur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5}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 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 (a comprehensive general reference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-speaking user the following may be helpful: {\it Einf\"u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} by Norbert Schwarz (1987), Addison-Wesley 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in the text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5\ts cm), insert a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allowbreak} where the equation can be divided. F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enclosed in $\$\$ $) please refer to Sect.\ {\it 3.\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} in Chap.\ts 19, p. 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onsecutively throughout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1), (2) etc., on the right-hand side. Place e.g.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qno(1)} 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{\tt $\backslash$hbox$\{\backslash$rm text$\}$}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$$\left({a^2 + b^2 \over c^2}\right)^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\hbox{\rm only when}\quad c\neq 0\quad .\eqno (1)$$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{a^2 + b^2 \over c^2}\right)^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\hbox{\rm only when}\quad c\n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.\eqno (1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ymbols used in equations should ideally match th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graph with an indention. If there is no new paragraph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ert a blank line, or code \ {\tt $\backslash$noindent}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the same way as any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2.5.1}{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Roman should be used for subscripts or superscripts {\b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} where these are 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 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\ 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\ \ not\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Make sure that {\bf abbreviations} such as Ord, Var, i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unit), GL, SL, ker etc. and {\bf physical units} (e.g.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s${^{-1}}$, K) {\bf in math mode} are also coded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m}. On p.\ts 162 of {\it The \TeX{}book}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 functions to be used in math mode such a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sin}, {\tt $\backslash$cos}, {\tt $\backslash$exp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Physical units, e.g. ${\rm km\ts s^{-1}}$, ${\rm g\ cm^{-3}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should be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6}{Capitalization and Non-capitaliz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4.1 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  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(s), Theorem, Corollary, Definition etc. when used with numb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ts 3, Table\ts 1, Equation\ts (14), Theor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Please see below for the special rules 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7} {Abbreviation of Words in the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Chap., Sect., Fi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results are shown in Fig.\ts 5. Figure 9 reveals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:} Equations should be referred to sol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: e.g. (14). However,  when the reference co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ntence, the unabbreviated word ``Equ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  e.g. Equation (14) is very important. However,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y should be defined at first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frared Astronomical Satellite (I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3}{How to Handle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3.1}{Gener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ributor to the proceedings volume, you need only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aper(s): the proceedings editor is responsible fo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table of Contents etc. Once you have completed your 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-pack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rintout, and  also your disk (see {\it Part II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ceeding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particular attention to deadlines, since a delay by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can delay production of the whole volum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per's not being inclu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quality of your pri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your disk complies with the editor'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3.2}{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should begin with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it 4. How to Code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nput \dots }&amp; (your own macros if you have an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nput lecproc.cmm}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contribution$\lbrace$\dots$\}$ }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author$\lbrace$\dots$\}$ }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address$\lbrace$\dots$\}$ }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true 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.\!\vcenter{\tt\hbox{\verb|\motto{...}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verb|\abstract{...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kern 6truemm\right\}\quad\vcenter{\hbox{both are optional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itlea$\lbrace$...}&amp;(see {\it How to Code}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4}{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} 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should not be left between titles or hea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. Otherwise you will get an indenta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fter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 (see {\it lecproc2.dem}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titleb}, please use the code:\ \ {\tt $\backslash$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of less than to 5 letters (e.g.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) and definite and indefinite articles (the, a, an).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ust be written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should not be left between titles, headings or mot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contribution$\{$Your contribution title$\}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author$\{$Your name$\}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address$\{$Your address$\}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motto$\{$optional: motto$\}$}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abstract$\{$optional: abstract$\}$}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a$\{$no.$\}\{$Text of first-order title$\}$}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b$\{$no.$\}\{$Text of second-order title$\}$}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c$\{$no.$\}\{$Text of third-order title$\}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{\tt $\backslash$titled$\{$Text of fourth-order title.$\}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In general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title without numbering, suppress the first argu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by coding an empty pair of braces: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itlec$\{\}\{$Another title$\}$ 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itlea}, {\tt $\backslash$tit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tt $\backslash$titlec}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itled} needs to be end punc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More than one 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and the address of each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may be used to indicate by a small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number, which author has which address (see also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proc2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Max Napf@1, Hans Muller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Institut f\"ur Festk\"orper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\"u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170 J\"ulich, Fed.\ts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2Institut f\"ur Theoretische Physik, Un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landes, D-6600 Saarbr\"ucken, Fed.\ts Rep. of Ger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\tt $\backslash$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{\tt $\backslash$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hea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hat you need to shorten your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, because only one line is allowed (our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whereupon you must shorten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use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coding of {\tt  $\backslash$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{\tt $\backslash$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our file {\it lecproc2.dem\/})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contribrunning$\{$Abbreviated contribution$\}$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authorrunning$\{$Abbreviated author$\}$ \c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text passages may be used: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0pt\obey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lemma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heorem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roposition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corollary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definition$\lbrace$no.$\rbrace\{$Text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roof\ \ \ Text\ \ \ \ \ \ \ \ $\backslash$q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remark$\{$Text$\}$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$\backslash$example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xercise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roblem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$\backslash$solution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igskip\noindent{\it In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ution{Time-Dependent Trans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Max Napf@1, Hans Muller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Institut f\"ur Festk\"orperforschung J\"u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170 J\"ulich, Fed.\ts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2Institut f\"ur Theoretische Physik, Unversit\"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landes, D-6600 Saarbr\"ucken, Fed.\ts Rep. of Ger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to{``I hate reality, but it is still the only plac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decent steak''}{Woody Al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We present a  method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ker--Planck models, for which all eigenfunction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Facts -- Observations of Cosm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The Mean Den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matter in our neighbourho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mogeneous: galaxies are made up of stars, the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The Cosmic Virial 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lusters of galaxies at a scale $r$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ensity with respect to mean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Galaxy and Cluster 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pse of fluctuations of mass $10^{13}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(follows on the next two pages together with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pecial text passag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ution{Time-Dependent Trans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Max Napf@1, Hans Muller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Institut f\"ur Festk\"orperforschung J\"ulich, D-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\"ulich, Fed.\ts Rep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2Institut f\"ur Theoretische Physik, Unversit\"at des Saarlan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600 Saarbr\"ucken, Fed.\ts Rep. of Germ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to{``I hate reality, but it is still the only place where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steak''}{Woody Al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We present a method for constructing Fokker--Planck mod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eigenfunction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Facts -- Observations of Cosmological 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The Mean Dens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matter in our neighbourhood is very inhomoge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are made up of stars, the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The Cosmic Virial 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lusters of galaxies at a scale $r$ will have an over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mean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Galaxy and Cluster 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pse of fluctuations of mass $10^{13}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1}{Let $z\in{\rm ex}_t(F)$ and $\varepsilon&gt;0$.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simplex \dot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orem{2}{  The strong unconstrained 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}{We propose the following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rollary{5}{ For any fixed integer $n \ge1,$ there exists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9}{A convex set K is called circumscribed if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of Since ${\rm ex}_t(F)\subseteq F$, it is triv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rm hull}_t\bigl ({\rm ex}_t(F)\bigr )\subseteq 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}_t(F)$.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ark{All the strict inequalities appearing in the stro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6}{Let $K\subseteq R^n$ be a polyto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x hull of a given finite se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3}{The following exercis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5}{Consider two fixed electrons with spin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3}{So far we have studied gas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2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s}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furthermore,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, ({\it without} a space at either en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{\tt ---} gives an em-dash ``---''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pringer does not use thi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Instead, please use the follow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-dash: two strokes, ({\it with}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{\it Input}}&amp;X-ray and  Mrs.$\backslash$ts Kraus-Hank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$\backslash$ts 000$\backslash$ts km and  Dr.$\backslash$ts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 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$\backslash$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&amp;X-ray and Mrs.\ts Kraus-Hanke \dots 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20\ts 000\ts km and Dr.\ts Hauser \dots 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 on\ts  a\ts computer  -- is\ts 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3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ecessary, {\bf boldface}   should be used to  emphas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it Text$\rbrace$}&amp;{\it Text}\ \ \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bf Text$\rbrace$}&amp;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pet\dots text\dots $\backslash$endp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small print (petit) for  passages  in the text tha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kip upon a first reading or for   exercises or sections 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vec$\lbrace$Symbol$\rbrace$}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$\backslash$vec$\lbrace$A$\backslash$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$\backslash$cdot C$\rbrace\$ $} yields 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or $\$\backslash$vec$\lbrace$A$\scriptstyle\wedge$a B$\backslash$ha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D$\backslash$tilde S$\rbrace\$ $} \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\  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4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onote$\lbrace$\dots text\dots$\rbrace$}&amp;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ext ({\it no\/} blank before {\tt $\backslash$fonote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footnote{\tt $\backslash$fonote$\{$The 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 automatically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mark:}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5}{ Lists}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\noindent This is ordinary text extending over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\dots 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medskip}&amp;do not forget to type  {\tt $\backslash$med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1.$\rbrace$}&amp;{\tt Start of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2.$\rbrace$}&amp;{\tt Second item in lis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a)$\rbrace$}&amp;{\tt Start of sub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item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b)$\rbrace$}&amp;{\tt 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n.$\rbrace$}&amp;{\tt Item {\it n} in lis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medskip}&amp;do not forget to type {\tt $\backslash$med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continu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Item {\it n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6}{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 be surrounded by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possible insert figures directly in the text.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ne drawings or positive copies. Check that line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ies are uniformly black\fonot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use of color photograph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's physics editorial department for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 letters and numer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re clearly readable (i.e. they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\ts mm high). When pasting the figures into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, please ensure that they lie parallel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are securely fixed! Please note that the figur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text) be reduced to 87\% at the final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artwork, glossy prints, photo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inserted directly and have to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ze required or larger. Mark the space in the text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figure clearly, so that there cannot be any doubt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 way up they should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, separated, 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corresponding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 x cm}&amp;{\bf beg}in space of {\it x} cm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$no.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$\rbrace$ }&amp;figure legend\ \ (no capitalization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}&amp;{{\bf end} spac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\char'40 1.5\char'40 cm}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$1$\rbrace\lbrace$This i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gegoal=70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1}{Two Figures Next to One An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narrow fig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side by 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ra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otal width is sufficient (type area 12.5\ts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using the 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doublefig\char'40 6.5\char'40 cm}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lbrace\backslash$figure$\lbrace$1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\ \ (no capital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lbrace\backslash$figure$\lbrace$2$\rbrace\lbrace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dots $\rbrace\rbrace$\char'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ond figure legend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doublefig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6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2}{Modified Legend Arrangement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he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 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\char'40 5.3\char'40 cm}\ \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pace required for the  larger of  your figure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$1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ma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$2$\rbrace\lbrace$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legend of the second \dots$\rbrace$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 }\ \ \ \ \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5.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small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extremely long legend of the seco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refore be typeset using 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xt to one another  in two columns, with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lines for the first figure and a legend of 16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refore  we suggest that  the leg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hould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 other. It is not necessa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numbers below or beside  the two figures becau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one is the first figure and the right one the seco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tleb {4.7}{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above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so  be numbered (using arabic numerals)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ception tables may extend beyond  the type area (12.5\ts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eyond 14.5\ts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7.1}{Tables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$no.$\rbrace\lbrace$\dots text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brace$}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$1$\rbrace\lbrace$This is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$\rbrace$}\c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1 cm (not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ace before the table caption  an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vskip 1 true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 \vskip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6 tru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6 truem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2truecm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7.2}{ Tables Not Coded with 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tab x cm}&amp;{begin table of {\it x}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backslash$tabcap$\lbrace$no.$\rbrace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table caption (no capitalization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tab}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tab\char'40 2.5\char'40cm}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abcap$\lbrace$2$\rbrace\lbrace$This is an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}$\rbrace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tab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par\nobreak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{\noindent\tabcap{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se two  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 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8}{ 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 4.8.1}{Special  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hbox{\vbox{\halign{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qquad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&amp;\la&amp;ga&amp;\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\getsto&amp;cor&amp;\c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\lid&amp;gid&amp;\g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&amp;\sol&amp;sog&amp;\so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\lse&amp;gsesimeq&amp;\g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\grole&amp;leogr&amp;\leo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\loa&amp;goa&amp;\go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&amp;\diameter&amp;\omit&amp;\omit\cr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2 }{Gothic (Fraktu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absolutely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\AmS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mSTeX{} gothic alphabet is available from the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Re$\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s\ \  $\Re$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and \  {\tt $\$$$\backslash$Im$\$$}  \ yields\ \  $\Im$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\AmSTeX{} gothic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real and the  imaginary parts of a complex number withi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instead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$$\backslash${\tt rm Re}\$ \  (which yields\  {\rm Re})\ \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 \$$\backslash${\tt rm Im}\$  \ (which yields\  {\rm Im})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3}{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$\$$,}\ \ which  yields\ \  $\cal AB$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 164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4}{ Special 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built up by the use of combined 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complex numbers&amp;\bbbc&amp;bbbr&amp;real numbers&amp;\bbb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blackboard bold H&amp;\bbbh&amp;bbbs&amp;blackboard bold S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blackboard bold K&amp;\bbbk&amp;bbbt&amp;blackboard bold T&amp;\bbb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blackboard bold M&amp;\bbbm&amp;bbbz&amp;whole numbers 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natural numbers N&amp;\bbbn&amp;bbbone&amp;one symbol&amp;\bbbo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blackboard bold P&amp;\bbbp&amp;bbbe&amp;e symbol &amp;\bbb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rational numbers&amp;\bbbq&amp;\omit&amp;\omit&amp;\omit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lap{e.g.}\hfil$\displaystyle\bbbr^{\bbbr^\bbbr}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_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_{\bbbm_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^{\bbbh^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_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$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$\displaystyle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_{\bbbc_\bbbc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^{\bbbq^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^{\bbbk^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_\bbbt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5}{ 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{\tt$\backslash$sans}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$\backslash$it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6}{ Invent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 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5}{How to Cod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ference systems available; only one, of cours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one book, so please consult the proceedi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one preferred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--date or by number only) a reference list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``References" and containing all citation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at the end of the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please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fer to the demo-file ({\it lecproc2.dem}).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ery important:} For each entry in the reference list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1}{Author--Dat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e.g. (Meier 1970, 1980), (Schulz et al. 1985), (J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fe 1986; Alli 1988). The reference list should contain all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ext, ordered alphabetically by surname (with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the referen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chulz 1982a), (Schulz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begrefchapter$\lbrace$name$\rbrace$}&amp;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: the heading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 text} 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 text}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 text}&amp;{\it n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endref}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2}{Reference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--date system is probably of more help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erences may instead be cited in the text by numbers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begrefchapter$\lbrace$name$\rbrace$}&amp;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: the 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no$\{$no.$\}$ text}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no$\{$no.$\}$ text}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refno$\{$no.$\}$ text}&amp;{\it n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$\backslash$endref}&amp;end of reference list\cr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references cited in the text (name and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correspond exactly with the entries 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two ways of organizing a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ill choose only one for your text, having consul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typical text containing reference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(Arlinger 1986; Holst et al. 19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-date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linger, B.G. (1986): ``Computation of Supersonic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ading-Edge Vortex Flows Using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Techniques'', in Proc.Int. Symp. Comp. Fluid Dyna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by K. Oshima (Japan Computational Flui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Tokyo) Vol. 2, pp.~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ailey, F.R. (1986): ``Overview of NASA'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dynamic Simulation Program", in Proc. Int. Symp.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Dynamics, ed. by K. Oshima (Japa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Dynamics Society, Tokyo) Vol. 1, pp. 21-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Holst, T.L., Thomas, S.D., Kaynak, U., Grundy, K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s, J., Chaderjian, N.M. (1986): ``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of Zonal Algorithms for Solving the 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r-Stokes Computationalin Proc. Int. Symp.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Dynamics, ed. by K. Oshima (Japa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Dynamics Society, Tok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, pp.~113-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S. Coleman, F. de Luccia: Phys. Rev.~D {\bf 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2.} H. Euler, B. Kock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wissenschaften {\bf 23} 246 (1935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Heisenberg, H. Euler: Z. Phys. {\bf 98} 714 (19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Wei\ss kopf: Kgl. Danske Vidensk. Se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-Fys. Medd. {\bf 14} No. 6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3.} G. 't Hooft: Phys. Rev. Lett. {\bf 37} 8 (19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 Rev. D{\bf 14} 3432 (1976)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-date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linger, B.G. (1986): ``Computation of Supersonic Flow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-Edge Vortex Flows Using Marching Euler Techniques'', in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Symp. Comp. Fluid Dynamics, ed. by K. Oshima (Japa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Dynamics Society, Tokyo) Vol. 2, pp.~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Bailey, F.R. (1986): ``Overview of NASA's Numerical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rogram", in Proc. Int. Symp. Comp. Fluid Dynamics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. Oshima (Japan Computational Fluid Dynamics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) Vol. 1, pp. 21-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Holst, T.L., Thomas, S.D., Kaynak, U., Grundy, K.L., Flores,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erjian, N.M. (1986): ``Computational Aspects of Zon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the Compressible Navier-Stokes Equation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", in Proc. Int. Symp. Comp. Fluid Dynamics, 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Oshima (Japan Computational Fluid Dynamics Society, Tok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, pp.~113-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chapter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S. Coleman, F. de Luccia: Phys. Rev.~D {\bf 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5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2.} H. Euler, B. Kock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wissenschaften {\bf 23} 246 (1935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Heisenberg, H. Euler: Z. Phys. {\bf 98} 714 (1936);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Wei\ss kopf: Kgl. Danske Vidensk. Se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-Fys. Medd. {\bf 14} No. 6 (1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3.} G. 't Hooft: Phys. Rev. Lett. {\bf 37} 8 (19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 Rev. D {\bf 14} 3432 (1976)  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\bf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{\tt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6}{Concluding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of manuscripts that are to be reproduced by photo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pecial care. Manuscripts that are submitted in a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m will be returned to the author for retyping. H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hat the above instructions be adhered to clos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y doubt, please send us some sample pages for examin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giv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for the plain \TeX{} macro package {\it LecProc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s as well as the macro package bee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Heidelberg as a free service to its author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camera-read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and macros may be copied and passed on to other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but may not be sold or placed on any mailserv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tained by Springer-Verlag. Our macro packag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other \TeX{} macro packages or us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ermission has been granted by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pies of the macro package are also available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. Send an e-mail to the address {\tt SVSERV@DHDSPRI6.BIT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containing the line:\quad{\tt get /tex/plain/lecproc.z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questions regarding the macro packages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New Technologies /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garten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: x49 6221 487\ts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{\tt springer@dhdspri6.bitn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questions regarding typography, handling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partment which is in charge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t{II}{Coding for the Proceedings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proceedings editor to check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you should mak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author has followed the instructions given in Par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ways to prepare the volume for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--} either the editor just collects the printouts of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the authors (preferably) following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instructions, or using a quite different word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please read {\it Instructions for Springer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--} or you may want to prepare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ready coded with Springer's macro package) 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a much more uniform appear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need the authors' input (from a disk, bitnet, Ear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nal editing, with  the aid of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book contains only a few relatively long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ould start with an odd page. To accomplish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contribution$\{$\dots$\}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k contains many short contribution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contributionnext$\{$\dots$\}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ead of{\tt $\backslash$contribution$\{$\dots$\}$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each  article will be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page (even or odd); no blank p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Front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edi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the front matter (first file):\big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ookauthor}$\lbrace$name of the book's editor$\rbrace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.\!\vcenter{\tt\hbox{\verb|\bookauthor{name}|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verb|\bookhead {head}{subhead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kern 1truemm\right\}\vcenter{\hbox{Springer will reset the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ook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if you have no subhead, please code: \verb|\bookhead{head}{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dedication}&amp; now begin with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oreword}&amp; now begin with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preface}&amp; now begin with the text of  your preface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acknow}&amp; now begin with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contents}&amp; we will give you an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in {\it lecproc1.dem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2}{Dividing the Volume into P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roup the authors' contributions into part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(This will give you an extra sheet with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and part tit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art$\{$no.$\}\{$Text of Part Title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ant to include an introduction to each pa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intro}\quad\quad now type the text of you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3}{Contributions not Coded with \TeX{}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s who have not coded their text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that you can use to insert f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have free pages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itle (if you code it)  and runn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free pages you should paste the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book has the best possibl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pare the free pages with the 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ution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...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ay cod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 $\backslash$freepage$\{$x$\}$}\quad\quad with {\it x}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pages you wa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Please note:} All front matter begins with a new even-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4}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all authors as to the reference system you w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ook: author--date {\it or}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5}{How to Code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commands to help you with the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tpart{Part x}{Text of Your Part Title}|\quad\qua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small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contcontribution{Text of Contribution Title }{page n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no.}{Text of Titlea}{page n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no.}{Text of Titleb}{page no.} 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 prefers to have only section heading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backslash$contitle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nts table. If you feel strongly that sub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($\backslash$contitleb)} should be included, the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no.}{Text of Titleb}{page no.}\en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tpart{Part I}{Text of the Part Title}|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tcontribution{Text of Contribution Title}{3}|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X{} reports an overfull {\tt \bs hbox} on processing your cont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lengthy title into two or more lines giving nu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braces ``\verb|{}|") for the number of the titl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conttitlea{1}{This Is the Text of a Titlea That Is Too Long,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}{so It Has to Be Broken into Several Lin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}{to Get a Nice-Looking  Table of Content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1}{This Is the Text of a Titleb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part{Part I}{Text of the Part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contribution{Text of Contribution Titl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This Is the Text of a Titlea That Is Too Long,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}{so It Has to Be Broken into Several Lin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}{to Get a Nice-Looking Table of Content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.1}{This Is the Text of a Titleb}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 {\it lecproc1.d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\bf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{\tt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