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  --  A Pseudorandom Number Sequenc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h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ptember 24t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contains  a  program  which  applies  various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random sequences of  bytes  stored  in  files  and  repor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of  those  tests.  The program is useful for those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random number generators for encryption and statistical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compression algorithms, and other applic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nsity of a file i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is  provided  as  an MS-DOS executable program (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crosoft Quick C for Windows, creating  an  MS-DOS  fil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require  Windows to execute), and in source code form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kefile to build the program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duces output as follows on the standard output 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opy = 7.980627 bits p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um compression would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51768 character file by 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 square distribution for 51768 samples is 1542.26, an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exceed this value 0.01 percent of th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c mean value of data bytes is 125.93 (128 = rand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e Carlo value for PI is 3.169834647 (error 0.90 perc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correlation coefficient is 0.004249 (totally uncorrelated = 0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calculat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information  density of the contents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ed as a number  of  bits  per  charact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 above, which resulted from process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ompressed with JPEG, indicate that th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emely  dense  in  information--essentially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nce, compression of the file is unlikely  to 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 size.   By  contrast,  the  C  sourc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has entropy of 4.931743  bits  per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ing  that optimal compression of the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uce its size by 38%.  [Hamming, pp. 104-10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-SQUAR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i-square test is the most commonly used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ndomness of data, and is extremely sensit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  in  pseudorandom  sequence  generato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i-square distribution is calculated for  the 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 bytes  in  the  file  and expressed a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and a percentage which indicates how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truly  random  sequence  would  exceed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ed.  We interpret the percentage as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which  the  sequence  tested is suspecte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andom.  If the percentage is greater than 99%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s  than  1%,  the  sequence is almost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.  If the percentage is between 99% and  95%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  1%   and   5%,   the  sequence  is 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centages  between  90%  and  95%  and  5%  and 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 the sequence is "almost suspect".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r JPEG file, while very dense in information,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random as revealed by the chi-squar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ying  this  test  to   the   output   of 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eudorandom sequence generators is intere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-order 8 bits returned by the standard Unix 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, for example, y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i square distribution for 500000 samples is 0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andomly would exceed this value 99.99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an improved generator [Park &amp; Miller]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i square distribution for 500000 samp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2.53, and randomly would exceed this value 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cent of th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s, the standard Unix generator  (or  at  lea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-order    bytes   it   returns)   is   unaccep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andom,  while  the  improved  generator  i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ter  but  still  sufficiently  non-random 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ern for demanding applications.  Contrast bo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 software  generators with the chi-squar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  a  genuine  random  sequence  created  by 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dioactive decay events [Walker, p. 38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i square distribution for 32768 samples is 237.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andomly would exceed this value 75.0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[Knuth, pp. 35-40] for  more  informati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i-squar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simply the result of summing the all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file and dividing by the file length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 are  close  to random, this should be about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mean departs from this value,  the  valu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stently high or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 CARLO VALUE FOR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 successive  sequence of four bytes is used a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X and Y co-ordinates  within  a  square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ance  of the randomly-generated point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dius of a circle inscribed  within  the  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four-byte  sequence  is  considered a "hit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centage of hits can be used to calculate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 Pi.  For  very  large  streams (this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ges very slowly), the value  will  approa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  value  of  Pi  if  the  sequence  i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.  A 32768  byte  file  created  by  radi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ay yiel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te Carlo value for PI is 3.139648438 (error 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c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RRELATION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quantity measures the extent to which  each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the  file  depends  upon  the  previous by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 sequences, this value (which can be po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gative)  will,  of  course,  be  close  to  zero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andom byte stream such as a C program will 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serial correlation coefficient on the order of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ly predictable data such as  uncompressed 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  exhibit    serial   correlation  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aching 1.   See  [Knuth,  pp.   64-65]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hereby granted an unlimited, royalty-fre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f ENT.C or any part thereof in derivative works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amming]       Hamming, Richard W., Coding and Information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lewood Cliffs NJ: Prentice-Hall,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nuth]         Knuth, Donald E., The Art of Computer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 2/Seminumerical Algorithms, Reading 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son-Wesley, 19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k &amp; Miller] Park, Stephen K. and Miller, Keith W., "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ors: Good Ones Are Hard to F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s of the ACM, New York, October 1988, p. 1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lker]        Walker, John [Ed.], The Autodesk File, Thousand Oaks 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Riders, 198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