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tag avr spy dumps the JTAG ICE traffic to RS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TAG is nothing else then a synchrono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shift register (e.g. 74HCT164) : the TAP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is a bit more intelli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 order to read data you have to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write) data with the JTAG clk. So you have to create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P controller uses a state machine to guide th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gister set. The instruction register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decoder to address the right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gister shifts the data into and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some letters to clarify that the TAP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the instruction/data register and whi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n assumption that the pause state -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 - willnot be reached. In that case I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it organis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new sequence has been started up then the j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outputs in the first column a letter : I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D for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olumn there will be an I for data to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 for data to be shifted out of the selected regis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tag spy immediately outputs the hexadecimal byt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to an instruction register cannot be higher than 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ms to be a requirement of the J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jtag reference point that there is just on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So you can see that there is just one command to get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/register/data/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resides into the AVR ATmega16 but with som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on any a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dore Roth wrote a complete set to initiate the JTAG ICE box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tagice-0.0.2.tar.gz. This excellent tool complements the jtag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t is. You can read more detail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oken you have to use 2 serial ports but for some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ot work very well on my machine. So I had to use 2 GNU/Linux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which I captured the output of the spy tool and on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f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ptured some of the results with redirection of the /dev/ttySx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fcourse the unix way, thanks Karl) so I can show you so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si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some analysis on the results : you can find this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