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10 The ESPResS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2,2003,2004,2005,2006,2007,2008,2009,2010 Max-Planck-Institute for Polymer Research, Theory Group, PO Box 3148, 55021 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is program.  If not, see &lt;http://www.gnu.org/licenses/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our_doxygen Writing the Developer's Guide (Doxy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each function should conta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if necessary a more detailed descrip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return value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ocumentation of existing files and function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how it sh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ble to understand simple LaTex and HTML comman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special command in order to give the documentatio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to make it more readable. In the following list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most common command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anchor   \verbatim \anchor &lt;name&gt; &lt;description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 anchor to which you can refer using \ref doc_dref "\\r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href     \verbatim &lt;a href="http://www.your_url.html"&gt; name 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o an external htm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file     \verbatim \file &lt;name&gt; &lt;description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nchor for a file (see \ref doc_anchor "\\anch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image    \verbatim \image html &lt;imag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picture. The picture has to be in \c doc/figs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Do not use the HTML &lt;tt&gt;\&lt;img\&gt;&lt;/tt&gt; tag! The pic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nto the documenta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anchor doc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list in the documentation (For example the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ing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anchor doc_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/** \name &lt;group_name&gt; &lt;short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ng_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 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duces a group to which one can ref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 doc_dref "\\ref". The documentation of the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side the \@{ ... \@}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param    \verbatim \param &lt;parameter&gt; &lt;description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a parameter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dref      \verbatim \ref &lt;name&gt; ["&lt;text&gt;"]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link to the documentation of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return   \verbatim \return &lt;description&gt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the return valu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doc_todo     \verbatim \todo &lt;task to be don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n item to the \ref todo. The item o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