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10,2011 The ESPResS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2002,2003,2004,2005,2006,2007,2008,2009,2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-Planck-Institute for Polymer Research, Theor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ResSo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is program.  If not, see &lt;http://www.gnu.org/licenses/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\page build_system The b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system of ESPResSo makes use of the GNU autotools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gnu.org/software/automake/"&gt;automake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gnu.org/software/autoconf/autoconf.html"&gt;autoconf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evelopment source code of ESPResSo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both of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files of the build system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figure.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fig/*.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kefile.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fferent \c Makefile.am in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y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 Running bootstrap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&lt;tt&gt;bootstrap.sh&lt;/tt&gt; in the top level source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un \c automake, \c autoconf and the associated 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\c configure script and the \c Makefile.in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e_distro Creating an ESPResS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User's Guide, to create a &lt;tt&gt;.tar.gz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that contains all files required for ESPRes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un &lt;tt&gt;make dist&lt;/tt&gt;. This will bundle all file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n archiv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espresso-&lt;/tt&gt;&lt;i&gt;version&lt;/i&gt;&lt;tt&gt;.tar.gz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you can also run &lt;tt&gt;make distcheck&lt;/tt&gt;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 the distribution file, but it will also thorough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distribution, i.e.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 the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e it (&lt;tt&gt;configure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it (&lt;tt&gt;make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the testsuite (&lt;tt&gt;make check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it (&lt;tt&gt;make install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nstall it (&lt;tt&gt;make uninstall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thing goes wrong in these checks, it will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describes the problem. When everything goes f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sure that you have a useful ESPResS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it might be necessary to pass some options to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 configure done by &lt;tt&gt;make distcheck&lt;/tt&gt;. To do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\c DISTCHECK_CONFIGURE_FLA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HECK_CONFIGURE_FLAGS="--without-mpi CPPFLAGS=\"-I /usr/include/tcl8.4\"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i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