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208146286"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116677955"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659851016"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111130634"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259743515"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