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1833983053"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2012430684"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2118543633"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1311320813"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1778719005"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