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reftex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fTeX aware of \CJKinput and \CJKbibliography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to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-to-list 'reftex-include-file-commands "CJKinclu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-to-list 'reftex-bibliography-commands "CJKbibliograph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riables have been added to RefTeX in July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(like 4.16) which don't have them must be patch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tex.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7c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(include-re (concat wbol "\\\\\\(include\\|input\\)[{ \t]+\\([^} \t\n\r]+\\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include-re (concat wbol "\\\\\\(include\\|input\\|CJKinput\\)[{ \t]+\\([^} \t\n\r]+\\)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ftex-parse.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c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"\\(\\`\\|[\n\r]\\)[ \t]*\\\\\\(no\\)?bibliography{[ \t]*\\([^}]+\\)"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"\\(\\`\\|[\n\r]\\)[ \t]*\\\\\\(no\\|CJK\\)?bibliography{[ \t]*\\([^}]+\\)" ni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even older RefTeX versions (before Aug 1999 which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tex.el) are virtu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reftex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