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3331818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0832634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8785690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1223587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731050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2444068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8587293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3642026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9765870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9548429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9765025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4546627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9200716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3743542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539426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13845913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223919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2966085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09084367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7439099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0047580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11708440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7693547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4718702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691579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3125094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