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4911852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98233479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55515043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761091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00077109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48361929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11213968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7047604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5440345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36938671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88080480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92795353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