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3948229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2052450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9774280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0160154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8992601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7949043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7308469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4409642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8675758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6913471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5820539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5529487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9374161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0062386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10352725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008004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4694326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1186639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1967724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0323622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9264141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0392984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4712509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0832515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3589779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3617933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7736392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1040570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2405408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9458536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7823051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0685114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23377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4090496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3616281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2359072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841400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5542776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2779979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9649275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312580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6010520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