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471798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92186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14889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021860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