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This was README.DOC in the Hensel arch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A LIFE PROGRAM TO VIEW THESE PATTER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life programs that support these patte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 1.06 by Al Hensel, for PC's running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life.anu.edu.au/pub/complex_systems/alife/life/life1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writing, this is still the fastest life program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 CPU cycle) that reads the patterns in thi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LIFE, ported by Glen Summers, for PC's running MS-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csusm.edu/pub/winworld/games/wlif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ent port of Xlife to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Life by John Harper, for PC's running MS-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digital.com/pub/games/winlif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best overall Windows Lif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Lab 3.0 by Andrew Trevorrow, for Macs -- Mac Plus to Power 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p://redback.cs.uwa.edu.au/Others/AndrewTrevorrow/lifelab.s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powerful.  Autodetects gliders and oscillator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editing, does automated searches for new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fe by Jon Bennett, for X window systems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digital.com/pub/X11-contrib/xlife.tar.Z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ssic.  Source cod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F files are in a simple ASCII-based format that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text editor.  However, you still need a Lif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writing a new Life program, you may wish to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etails of the .LIF file format found in PATTERN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or who is responsible for this whole mess is Alan Hen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this nut at 71162.1500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meaning of LIF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is a classic computer game.  It was invented by John H. Co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70, and has entertained many hackers and wasted many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ime ever since.  If you're smart and creative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ntellectually stimulating.  It's a simulation game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strange and beautiful patterns, sometimes in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ways.  Yet the rules of Life are delightfull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game is played on a 2-dimensional grid.  Each squ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cell", can be either "on" or "off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cell is off and has 3 neighbors (out of 8), it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ive in the next clock ti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cell is on and has 2 or 3 neighbors, it survives;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es on the next clock 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consider the following pattern, where '.' represe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off' cell and '*' represents an 'on' c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cells in the middle on either side are off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ighbors: they will come alive.  But the two '*' cel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each have just 1 neighbor; they will die of lonel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 next gene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 is like a box of chocolat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Life begins as a blank canvas, there is no end to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be creative with it.  Variety is the spice of Li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common to start out by drawing random junk and seeing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into.  You can also draw lines, boxes, your na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atterns in the collection are like puzzles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How do they work?  And how would anyone create such a th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randgun, p94s, breeder?  What happens when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little cell...?  OK, that's fun for a while. 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the common stuff -- the stable patterns, the blin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rs and the sha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's the engineering approach: try to invent a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something interesting.  This is a challenge -- the Game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itely not horseshoes or hand grenades!  Ever hea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fly Effe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ry to create one long, snaking line tha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stable.  Along the way, you will discover rule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-by-2 rule...  You'll know what that is when you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try to create "billiard table configurations"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stable, with just a few cells blinking or bounc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.  Here's an example of a billiard pat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tterns involve gliders -- generating them, bounc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, absorbing them, and generally using them for you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ement.  Gliders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moving objects ("spaceships").  In thi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, I put them in "aquariums", called "AQUAxx", where 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ed.  They are so hard to create that nearly ever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had to be found by computer search programs.  No huma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e expected to find a unique new spaceship (try i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, sometimes parts can be recognized and mixed and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parts, to make hybrid ships and other new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nough spaceship pieces can be correlated, you can form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 "grammar": the pieces are like words in a senten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go in a certain sequence according to syntactic ru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orm spaceships of any length.  In the patterns in LIFEP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redundancy has been omitted and left for you to disc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therwise there would be an infinite number of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ood for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y, though, to play with wicks.  Wicks are long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 patterns that can "burn" at one end.  You can try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m go around corners, branch out, explode a bomb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nce you've tried all that, you can go back to the patter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P and gape in amaz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t up betting games.  For example, pick a gu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something in its line of fire....  One of 3 things must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gun blasts thru the pattern -- but sometimes only after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ggle.  The debris sizzles out and the gun is victo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gun is lapped up by the fl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"eater" pattern appears, swallowing bullets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your be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un with SAWTOOT4.  Another good betting game is t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 of spaceships in the path of some debris (AQUA25B is b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in my opinion), and bet how many of them will surv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, you can explore other universes. 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deadbeat universes at first, so let me point you to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2 - everything dies every generation...  yet you can hard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plosion!  Try this simple pat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at's right, just a little 2x2 squa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y wait, is this art? I thought it was math. Hm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circumnavigate the universe with a glid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universe to do it in: Its gliders go at the "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234 - produces very beautiful fabric-like patterns.  Tr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245678/34 is an even better "artist".  Though som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s leave the canvas blank, many others are very art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45/3 - aMAZing -- another exploding universe, but look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ystallizes...  Also, try 1234 for the first half. 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37 for the last half: Rats!  If you don't like the explo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/45 for the last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5/368 - Things die out quickly, but there are a few neat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.       *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      .**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8/357 - An attempt at the most stable "amoeba" universe.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ed in Hi-Res mode, starting with a large pattern. 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out, or go on forev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5/36 - This one goes pretty well, neither dying quickly nor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ding, and there are about a dozen weird na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ring repeaters.  Also, try 2-by-n boxes (thick lin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n is an integer not of the form 4k-1, 2^k-2, or 2^k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also the slight modification 1258/36.  Sudden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les to 4567/345.  Watch how it rots if you break the 2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 symmetry.  This kind of symmetry occurs in only 32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the 2^5 combinations of 3/12, 4/4, 5/3, 67/5, and 8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add 0, 1, or 2 to the Survival list and 6, 7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to Birth list, with no consequence to its 2x2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8/357 - Similar to the normal game, but it's still no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there are any ever-expanding patterns, like a g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n or a puffer train.  I know of only one spaceship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verse, and I haven't been able to make anything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/36 - Even more similar to the normal game, but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esting things about this one.  First of all, on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ct, naively, that adding more neighbor counts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irth or survival side of the rules woul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verse more excitable.  But this universe actually di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quickly than regular life.  There is one good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rule has actually generated enough interest t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kname.  It is called "HighLif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5678/3678 - Ice crystals.  Close variations of these rule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expand forever, but this one curiously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5678/378 - Close variation of the above, which forms really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te coagulations as it expands forever.  Definitely vie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ly, the above 2 universes support the regular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5678/367 - White coagulations that catch up with the b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s it in many places.  But it does generally grow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universe supports 125/36's gl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678/3 - Slowly expands forever with little tenta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78/35678 - a favorite of Dean Hickerson, author of PUSHER, P94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ny other great patterns.  You need to start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large white blob, larger than the default random-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an provide.  It forms rectangles that look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ble for a while, then, suddenly...  Note: This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x2 block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ry slight modifications of the normal rules, like 237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/3...  2378/38, for example, looks pretty normal at first...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 expanding universe to "grow" a pattern, then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decays under normal (or other) rules.  This produc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kaleidoscopic effects.  And some patterns can probabl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Rorschach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're really smart and have some time on your hand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der the more intellectual questions, like: Can a patter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universe be built that reproduces as though it we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ve?  (Exactly what kind of patterns can be built, anyway?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an they be Turing-complete?  The answer to this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yes".  Now find the proof.  Better yet, write a C compil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 is Life instead of Assembly!) And how is entrop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fe universe related to entropy in our own universe?  Ca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ws of thermodynamics apply to a universe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conservation of mass and energ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fe universe, is there an irresistible force?  The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", because otherwise you could oppose two of them.  Alrigh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an immovable object?  That is, can you surround a c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kind of "wall" such that no matter what you put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, the state of that cell can never change?  Tha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un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ttern that has no predecessor ("father") is called a Gard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en pattern.  What is the smallest one?  A satisfactory on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ion (EDEN.LIF).  Another question: Is there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arent but no grandparent?  (This question is trick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unds at first.) In general, is there a patter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predecessor but without an infinite sequence of ancest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a stable pattern that is its only predecess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smallest object (measured by number of initial "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) whose population grows unboundedly?  The current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engine (SWITCHEN.LIF) which starts with only 11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smallest object that grows quadratically?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s the spacefiller (MAX.LIF) with 206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density that a random field will settle to, from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, is about 1/(34.83 +/- .02), as measured by 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menkamp.  What is the highest possible average densi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 field?  It is conjectured to be 1/2, and prov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/2 and 8/13, inclusive.  If the maximum is reall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, then the growth rate of MAX.LIF may not really be the m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ositive integer T, what's the largest possible quot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lation in gen T divided by the population in gen 0?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=1, we can get arbitrarily close to 3, but can't reach i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=2, the upper bound again seems to be 3, but is unprov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distinct 3-glider collisions are there? 4-glider? 5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yet-unfound but looked-for objects: A c/5 orthogonal space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/3 diagonal flipper spaceship, a c/6 knightship (2 up, 1 o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 generations), a c/3 puffer.  A p17 oscillator.  A way to gro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spiral-shaped object.  A stable pattern that ref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ders.  Reflectors for larger spaceships, and fus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S.LIF.  A glider synthesis for a Cordership, a glider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interesting to find a collision of a glid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pattern that leaves the pattern displaced i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and emits a glider back.  If a few of those wer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ome combination of them might be put together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 new kind of spaceship -- slow, variabl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end of my suggestions, but by no means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ays to play the game.  Discover your very own "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enlighte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rlekamp, Conway, and Guy: Winning Ways (for your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s), Volume 2, (c)1982.  ISBN 0-12-091152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ewdney, A.K.: The Armchair Universe, (c)1988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BN 0-7167-1939-8 pb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ardner, Martin: Wheels, Life, and Other Mathematical Amus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1983.  ISBN 0-7167-1589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Gutowitz, Howard: Cellular Automata: Theory and Experi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1991.  ISBN 0-262-57086-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oundstone, William: The Recursive Universe, (c)198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BN 0-688-03975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ston, Duff: Modern Cellular Autom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gmund, Karl: Games of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olfram, Stephen: Theory and applications of cellular autom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1986.  ISBN 9971-50-124-4 pb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YTE magazine: Sep 75, Oct 75, Dec 75, Jan 76, Dec 78, Jan 7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r 79, Oct 80, Jul 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mplex Systems: Bays, Carter: (various articles on 3-D lif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r 87, Dec 87, Dec 90, Feb 91, Oct 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creational Computing: May/Jun 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views of Modern Physics, Vol. 55: Stephen Wolfram: "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chanics of Cellular Automat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cientific American: Oct 70, Nov 70, Jan 71, Feb 71, Mar 7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r 71, Nov 71, Jan 72, Dec 75, Mar 84, May 85, Feb 87, Aug 8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g 89, Sep 89, Jan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LifeLine: A Quarterly Newsletter for Enthusiasts of John Conw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of Life", nos. 1-11, 1971-19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issues are probably still available.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ert Wainwright (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f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Longvu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Rochelle, NY, 10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 the Internet, there is a newsgroup called comp.ai.alif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called comp.theory.cell-automata.  Neither dea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onway's Game of Life, but with related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check out the ftp site life.anu.edu.au,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ub/complex_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World Wide Web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mbnet.mb.ca/~catseye/life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saintjoe.edu:9001/lif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usebox.com/cb/alif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DISCLAIMER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WAY'S GAME OF LIFE DOES NOT DISCRIMINATE ON THE BASIS OF G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, CREED, NATIONALITY, OR BELLY-BUTTON TYPE.  THE GAME OF LIF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LY SAFE.  LIFE PATTERNS ARE 100% RECYC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BE INTIMIDATED BY THESE PATTERNS!  THEY ARE THE B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, AND YOU CAN FIND JOY IN LIFE WITHOUT MATCHING THEIR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HOWEVER, YOU ARE SO INCLINED, HAVE FUN, BUT BE FOREWA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TAKE MANY HOURS AND SOME KIND OF GENIUS/N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EOD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 go o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Conway, the British mathematician who invented the g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Hickerson, who not only helped me build this awesom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, but also created many of the patter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 C.R. Bennett and his henchmen at Carnegie-Mellon Univers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ttern authors (certified geniuses/nuts): Bill Gosper,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ingham, Hartmut Holzwart, David Bell, Rich Schroepp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m Flammenkamp, et al.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s also to everyone else who has contributed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have the time of your Li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rily, merr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ly, merrily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