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Brief Illustrated Glossary of Terms in Conway's Game of Life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iled by Al Hensel, with indispensable help from John Conwa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an Hickerson, David Bell, Bill Gosper, Bob Wainwright, No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lkies, Nathan Thompson, Harold McIntosh, and Dan Hoey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.**......**.... (p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*.*......*.*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*..........*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.*..........*.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.*.*..**..*.*.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*.*.*..*.*.*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*.*.*..*.*.*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.*.*..**..*.*.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.*..........*.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*..........*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*.*......*.*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.**......**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for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.**.... (p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*..*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****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*.*..*.*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........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........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*.*..*.*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****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*..*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.**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him's p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*.*... (p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***.***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...*...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.*.*.*.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*******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*******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.*.*.*.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...*...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***.***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*.*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o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*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*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..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gar - any pattern that can periodically tile the Life univer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ither as a still life or as an oscill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ircraft carr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.. (p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..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irfo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....*...... (p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...*.*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....*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..*****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.*.....*.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*.**...*.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*.*..*.*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.*...**.*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.*.....*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.*****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...*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..*.*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...*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........**...**...**...**...**...**.. (p5 wic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**.**.....**...**...**...**...**...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**...**...**...**...**...**...**...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.....**.**...**...**...**...**...**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..**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Ver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..*..... (p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.*.*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..*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*****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*..*..*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*.**.**.*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*.*...*.*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.*...*.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..*.*.*..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*.....*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*****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..*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-heptomi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*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.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-heptomino shuttle, p46 shuttle, twin bees shut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..............*........... (p4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...............**........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................**.......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..............**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..............**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...............**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..............**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..............*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 track - a type of Life object in which one or more b-heptomin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 perturbed by oscillators so as to travel in a lo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bbling brook - an oscillator whose rotor forms a chain, with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ell adjacent only to its 1 or 2 neighbors in the ch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kery - 4 loav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.**.... (p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*..*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*.*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**.*...*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..*...*.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.*...*..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*...*.**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.*.*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*..*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.**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rber pole - a section of an oscillator or spaceship in which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neration of the section looks the same, except for a side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if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rberpole - any length extension of this p2 oscillat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..** (p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...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*.*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*.*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*.. (p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.*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*.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*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ac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.. (p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e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**. (p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..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**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ehive and dock, beehive on big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..** (p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....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****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**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*..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**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ehive with t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*... (p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.*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.*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*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.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-loaf, half bakery, loaf on loa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*..... (p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.*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..*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**.*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*.*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*..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.**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.** (p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.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g S, S-spi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.**. (p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*..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*.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.*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..*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**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lliard table - any oscillator that is built inside a s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rder.  Examples: hertz oscillator, pressure cooker, hust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pole, short barberpole - this length of the barberpo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... (p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.*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*.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lin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 (p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linker ship - an object which travels while growing larger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aving an increasing trail of blinkers, but which leave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ermanent exhaust. 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........*..*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.......*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.......*...*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**......****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****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.**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**.....**.***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....*.....**.......*....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...**.......*......*....*.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....*.....**.......*....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**.....**.***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.**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****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**......****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.......*...*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.......*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........*..*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 (p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lock and dock, block on big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..** (p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....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****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**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**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lock on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... (p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*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*.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.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loc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....*.* (p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...*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..*....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.*..*.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..**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*. (p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.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at-bit - a memory device in which a bit of inform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presented as the presence or absence of a boat adjacent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nake (or eater or beacon or ..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at on boat, boat-tie, bow tie, bi-bo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*.... (p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.*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**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**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*.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.*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oke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...** (p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.*.*.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*.*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**.**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..*..... (p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.*.*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.*.*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**.**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*.....*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*.*.*.*.*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*.*...*.*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.*...*.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..*.*.*..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*.....*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**.**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.*.*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.*.*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..*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r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**........ (c/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..*.....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...***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..*.****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***...*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*..***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*....**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*****.*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*****.*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*....**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*..***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***...*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..*.****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...***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..*.....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**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reeder - 1: any pattern that grows quadratically by cre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ltiple copies of a second object, each of which creates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pies of a third object.  2: Bill Gosper's original bree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nn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.....*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*...*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*..*.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*.*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rloaferi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..*..... (p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.*.*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*.*.*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*.*.*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.*.*.*.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.*....*.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.****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.**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.**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tterfly effect, sensitive dependence on initial conditions -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a that just a small change in initial conditions, such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tterfly flapping its wings halfway around the world, can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large difference in outcomes, such as next month's wea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ber tosser - a gun of variable period created by bouncing a gli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f of a receding spaceship.  See life pattern CORDTO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ter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..*.. (p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...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*...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....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.*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..**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ell - the fundamental spatial unit operated on by the rules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ellular automaton during one gen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ellular automaton - a simulated universe (such as Conway's Ga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fe) in which every point's state depends on the states of near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ighbors at an earlier gen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ensus - an accounting of the types of patterns that a lar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ttern consists o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ent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................................................** (p10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*................................................*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*.*.....................**.....................*.*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**........*............**............**.......**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........**..........................*.*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.......**.............................*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........**..**......................***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........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........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........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........**..**......................***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.......**.............................*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........**..........................*.*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**........*............**............**.......**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*.*.....................**.....................*.*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*................................................*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................................................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em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....*....... (p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....***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.......*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..***..*..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.*.*.*.*.*.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.*...*.*.*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**.*.*.*.*.**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*.*.*...*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.*.*.*.*.*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..*..***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.*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..***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....*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eshire cat - this famous pattern has been intentionally omit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cause it is stupid and everybody hates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is-mirrored R-b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**. (p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..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..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**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is-boat with tail, down boat with t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.* (p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*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.*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**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*. (p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*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fused ea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.......... (p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*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*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*..*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..*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*.*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**..**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....*.*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......*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......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way's Game of Life - a classic game invented by the Briti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thematician John Horton Conway in 1970.  It is 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mplest cellular automata simulations ever invented, but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chness is surprising.  The rules ar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he game is played on a 2-dimensional grid.  Each square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cell", is binary (either "on" or "off"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f a cell is off and has 3 neighbors (out of 8), it will be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ive in the next clock ti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f a cell is on and has 2 or 3 neighbors, it survive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therwise, it dies on the next clock ti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rdership - a c/12 diagonally moving spaceship construct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witch eng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o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****.. (p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*..*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..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......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......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..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*..*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****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.....*. (c/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....*.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...**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......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..*...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*..*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*.*..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..*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*.*..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*..*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..*...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......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...**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....*.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.....*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ad spark coil, J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...** (p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.*.*.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*.*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.*.*.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...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amond 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...*...... (p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..*.*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.*.*.*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.*...*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**..*..**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*....*....*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.*.**.**.*.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*....*....*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**..*..**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.*...*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.*.*.*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..*.*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...*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mino spark - a 2-bit spark, orthogonally connected, such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e on the heavyweight spacesh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uble wing, moose antl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.....** (p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.......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***.***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*.*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.*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ter - any still life that can repair itself from some attac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ter, fishhook - this eater, which eats gliders and fish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.. (p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.*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*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levener, intention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.** (p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..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***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*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.*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miliar fours - sets of four equal things that tend to crop 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s: traffic lights, honeyfarm, blockade, fleet, bake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ther pattern - any pattern that precedes a given patter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ctly 1 gen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ncepost - anything used to stabilize the end of a wi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gure 8, big beac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... (p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leet - 4 ship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.**.... (p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.*.*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..**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....**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.....*.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.*.....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**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**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*.*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.**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lip-flop - any period 2 oscillator, esp. those whose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neration is a mirror image of the fir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lipper - any oscillator or spaceship that forms its mirror imag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lf its peri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lotilla - a group of spaceships, some of which are being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urteener, 14-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.**. (p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..*.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.....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*****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*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mar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**... (p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*....*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*....*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*....*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*..*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.*..*.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....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se - a way for a wick to burn from one e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arden of eden, GOE - a pattern that has no father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eration - the smallest fundamental unit of time, during whi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ules of a cellular automaton are applied o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li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* (c/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.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lider gun - any pattern that grows forever by emitting glid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sper gun, original glider g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......................*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...................****....*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..........*.......****.....*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.........*.*......*..*.........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........*...**....****.........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.........*...**.....****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.........*...**........*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.........*.*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..........*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urm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.......**........ (p3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.......*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*.**.**.*.....**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**.*.*.*......*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.....*........*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.............**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........*....**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.........*.*..*.*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......**.**..*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*.............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*.*..............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**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**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*........*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*......*.*.*.**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**.....*.**.**.*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......*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.....**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ammar - a set of rules used to describe an infinite number of 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one can connect a set of parts to build one large oscillato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ill-life, or spacesh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andfather pattern - any pattern that can precede a given 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 exactly 2 gener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ay cou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.*.... (p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*.*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.*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*****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*.....*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.*...*.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*.....*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*****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.*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*.*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.*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eat on-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**.... (p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*..*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*.**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.*.**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.**.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....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.***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.*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un - any pattern that grows forever by emitting spaceshi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shLife - a Life algorithm that achieves remarkable spe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oring sub-patterns in a hash table, and using them to 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ward, sometimes thousands of generations at a time.  HashLif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kes tremendous amounts of memory and can't show pattern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very step, but can quickly calculate the outcome of a 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takes millions of generations to comple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ssler - an oscillator that can alternately change a proper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aced object, and then change it b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*.. (p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*.*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*.*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.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avyweight emul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....**....... (p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**.*....*.**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*..........*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**......**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..******..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..*........*..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**..........**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avyweight spaceship, HWSS, big fi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****** (c/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.....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...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....*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**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avyweight volca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......*.......................... (p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.....*.*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...***.*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..*....**.*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..*.**...**......**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.**.*.**.........*.*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......*.*****......*..*.**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*.**.**.*.....*....**.*.**.*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..**.....****........*....*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...*.*..*...*.*....**.*.****.**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...*.*..**.*.**.**....*.*....*.*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..**...***.**.*.***.*..***...*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*.**.**.**.............*.*..*.*.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........*......*.*.*.*..**.*.*.*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.**.*.*.**......**.*.*.*...*.*.*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..*.**.*..*.......*.**..****.**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..*....*.*........*...**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.**....**........**...*..*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........................**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isenburp device - a Life object which can detect the passage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lider without affecting the glider's path or tim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tz oscill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**.*.... (p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*.**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.***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*.*.*.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*...*.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.*...*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.*...*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.***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.**.*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.*.**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xlife - an alternative game similar to Conway's, which is 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 a hexagonal grid.  No set of rules has yet emerged as uniqu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res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ghLife - an alternate set of rules similar to Conway's, bu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additional rule that 6 neighbors generates a birth.  Mo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interest in this variant is due to the replicator that evol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o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neyfarm - 4 beehiv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...*...... (p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..*.*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..*.*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...*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**.......**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..*.....*..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**.......**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...*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..*.*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..*.*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...*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ust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..**.... (p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..**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****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.*....*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.*...*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*...*.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*....*.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.****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.**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.**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duction coil - any pattern used to stabilize a border. 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**.... (p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*..*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***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..*..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ductor - an oscillator of one or two-way orthogonal symmetry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pends on mutual symmetry to exist.  Examples: pulsar, tumb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gral 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** (p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*.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*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.*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am, loaf p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.**. (p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*..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*..*.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....*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***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*........*. (p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.***..***.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*..*..*..*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.*..*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ickback re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.*.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..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*..*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*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ok's galax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.** (p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.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....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.....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.....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.....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.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.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ght bul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**.*.. (p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*.**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***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*...*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*...*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*.*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.*.*.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...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ghtspeed wire - a wick that can burn non-destructively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ed of light, which might be useful for sending a signal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structing oscillators with periods not currently attain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fortunately, no way has been found to return a signal to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ing point, either by reflecting it or bending it arou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rner. 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*..*..*..*..*..*..*..*..*..*..*..*..*..*..*..*..*..*..*..*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**********************************************************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....................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**************************************************************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.................................*.......*..........*.........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.**.*..*****..***************....*****....*******...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.*...**.....**.......*.......*........*............*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..*..*****..*****....******....*****....*******...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......................*.........*........*..........*.........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**************************************************************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....................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**********************************************************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*..*..*..*..*..*..*..*..*..*..*..*..*..*..*..*..*..*..*..*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ghtweight emul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**.*..*.**.. (p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*........*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**....**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..****..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..*......*..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**........**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ghtweight spaceship, LWSS, small fi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**** (c/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...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.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..*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puffer - a puffer whose output comes from a long row of ce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nerated orthogonal to the direction of motion of the puf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me types of line puffers appear to be extensible and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bitrarily large periods, but this has not been prov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a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*.. (p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.*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..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**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ng b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*... (p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.*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*.*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*.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*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ng bo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*.. (p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.*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*.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ng sh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.. (p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.*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*.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... (p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.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.*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umps of muck, LoM, blockade - 4 block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**.................**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**.................**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..................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..................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go, dove, havoc, cig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**.. (p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..*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*..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**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z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**.. (p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*.*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.....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*...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*.*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.*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thuselah - any small "seed" pattern that does not stabilize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y long time.  Not used to describe objects that are know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row forever.  Originally defined as a pattern having a pop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at most 10 and a Life-span of at least 100.  Examples: acor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nnies, rabb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ddleweight emul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....*....... (p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**.*...*.**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*.........*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**.....**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..*****..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..*.......*..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**.........**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ddleweight spaceship, MWSS, medium fi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***** (c/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....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..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...*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*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ddleweight volca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*******... (p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***.***.***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....***....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****.*.***.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........*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.**.*.*.*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.*.*.*.**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.*..*.*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..**..*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......**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T oscillator, cuph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.**... (p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*.*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*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.*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.*..*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.**.*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....*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....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ld, loaf pend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**... (p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..*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.*..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*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**.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.*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nogram, JH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...** (p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*.*.*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**.**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*.*.*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...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gentr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...**.... (p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...**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.****..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.*..*.*..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*.*...**.*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..*....*.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..****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.**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.**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ctagon 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**... (p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*..*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*....*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......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......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*....*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*..*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**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**......... (c/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*.*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*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.*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....*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.**......***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..***....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...***.*.*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..........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...*.*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..**.*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...*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.**.*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....*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..**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scillator - any pattern that reappears in the same position aft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ertain number of gener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perclip, doublehead, drain tr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**. (p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*..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*.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.*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..*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.**..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des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..*..... (p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.*.*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*..**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***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..***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**...*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*....*..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*.*.*.*.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*.*...*.*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.*.*.*.*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..*....*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*...**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***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....***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..**..*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.*.*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..*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nny la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**.....**... (p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*.......*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.*.......*.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.*.*****.*.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.*..*..*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..*****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....*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...*.*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....*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ntadecathlon, P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*....*.. (p1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.****.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*....*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riod - the number of generations it takes for an oscillato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peat, or a spaceship to be displaced exactly.  Oft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ation pN is used, for example, p2 for period 2. Also, pN/m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mmetry is involved, where m is the number of translations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, p6/2 describes a period 6 flipp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hoenix - any pattern whose cells all die in every generation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et lives forever. 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*.... (p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*.*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*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...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...*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*.*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.*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i heptomi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.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.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**. (p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..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..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**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nd on pond, bi-p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**.... (p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..*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..*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**.**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*..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*..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.**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pulation - the number of live ("on") cells of an ob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decessor - any pattern that can precede a given pattern by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mber of gener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ssure coo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..*..... (p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.*.*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.*.*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**.**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.*.....*.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.*.*.*.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*...*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*...*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.***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*.**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**.*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seudo-barberp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.......** (p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........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......*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....*.*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..*.*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*.*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**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ffer, puffer train - any pattern that moves, leaving a tr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lsar, CP-pulsar, pulsar CP 48-56-7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***...***.. (p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....*.*....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....*.*....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....*.*....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***...***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***...***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....*.*....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....*.*....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....*.*....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***...***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shalong - a tagalong on the front end of a spaceship. 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***.*..... (c/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****.*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*.*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****.*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***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...*****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...*....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...*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....*...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......*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yrotechnecz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....*........ (p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..*****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.*.....*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*..*..***.*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.*.*.*....*..*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*..*....*.*.*.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.*.***..*..*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..*.....*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...*****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.....*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ad, barberpole inter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..** (p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..*.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*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.*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.*..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..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apole, quadpole, barberpole of length 4 - this length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rberpo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..... (p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.*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*.*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.*.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..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een b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*..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een bee shuttle, p30 shut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.......*........... (p3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.......****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.........****.....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.........*..*.....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........****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.......****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.......*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-pentomi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*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2D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**... (p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**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******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......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...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......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**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**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bb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...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..*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*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ke - any puffer that leaves a trail of spaceshi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lay - an oscillator in which gliders or spaceships travel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pha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**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**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**..**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.*..*.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*..*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plicator - a Life object which repeatedly forms copies of itsel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ch things are known to be possible in Life, but no examp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nown.  But in the HighLife variant, there is a simple replic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vol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....** (p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*....*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*.**.*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*..*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*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..*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**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..**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*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.*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*..*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*.**.*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*....*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....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teigh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*............ (p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***........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.*.......*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**.....*.*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.......**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..***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..*..*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..*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**..*...*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*.*......*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*.......*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........***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.........*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tor - the active cells in an oscill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wtooth - a pattern whose population is unbounded, but doesn't t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iformly to infinity.  The population returns to its min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lue at intervals, producing a zig-zag 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hick eng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..**** (c/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.*...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.....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..*..*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..*..*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.....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.*...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..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orp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*... (p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***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...**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.*.*.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**.*.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..*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rub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.*...... (p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***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*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*..***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.*...*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*...*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*...*.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.***..*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......*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...***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...*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arch program - a program which can find certain interesting Lif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bjects much more quickly than a person can manually. 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s have found new oscillators, spaceships, and colli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illela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... (p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..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**.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. (p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.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ip on boat, boat-ship-t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.... (p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.*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**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**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*.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.*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iptie, ship on ship, bi-ship, half fle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.... (p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.*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**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**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*.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.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uttle, piston - any oscillator in which some part moves back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th.  Examples: queen bee shuttle, b-heptomino shutt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es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........**... (p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**.....*.*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*.*....*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..*...**.*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*.**.....***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***.....*.*...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...*.*.....***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***.....**.*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*.**...*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..*....*.*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*.*.....**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**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king sh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** (p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.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*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.*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kewed qu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**.... (p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*...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*.*.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.*.*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...*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.**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mil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.*.** (p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*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.....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*****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.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nac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................** (p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*................*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*.*............*.*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**............**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....*....*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..**.****.**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....*....*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**............**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*.*............*.*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*................*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................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n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.** (p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.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nake p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.**.** (p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.*.*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...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.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*.*.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.**.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brer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**........**... (p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*.*......*.*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..*......*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*.**....**.*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***..........***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...*.*....*.*...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***..........***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*.**....**.*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..*......*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*.*......*.*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**........**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ace dust - a section of an oscillator or spaceship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osed of an almost random mixture of live and dead cells. 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bjects are very hard to constru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acefiller - any pattern that grows quadratically by filling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still lif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aceship - any pattern that moves, leaving no tr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ark - any piece of an oscillator or spaceship which dies ou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out further interacting with the oscillator or spaceship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eated it, but can interact with other objects before dy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ark coil, grap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....** (p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.*..*.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*..*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.*..*.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....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ark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.......*.................... (c/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.......*...............**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...**.*.***..........**...*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.**.**.**..*.*...**.****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...**..*.**..***..*.**..**...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.**....***.*.***......**..*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.....**.*...............*..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.**....***.*.***......**..*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...**..*.**..***..*.**..**...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.**.**.**..*.*...**.****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...**.*.***..........**...*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.......*...............**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.......*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ed of light, light speed, c - traveling at one cell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neration.  Slower speeds are usually written as fractions of 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i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....* (p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*..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*.*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*.*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*.*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..*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....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..*..... (p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.***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***.***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*.....*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**.....**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.......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**.....**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*.....*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***.***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.***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..*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or - the unchanging cells in an oscill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ill life - oscillators of period 1; stable patter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etcher - any pattern that grows by stretching a wick or ag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tch engin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*.*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*..*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hesis, glider synthesis - method of generating a pattern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liders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le on table, ][, pair of t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..* (p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..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galong - a dependent part of a spaceship that can be rem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out destroying the spacesh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chnician finished produ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..*..... (p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.*.*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.**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**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*...***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..**...*.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**....*.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*.*.*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*...*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.***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...*.*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....**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rnary reaction - a reaction in which 2 gliders on one path and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lider on a perpendicular path destroy each other. 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only used to double the period of a glider g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st tube ba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....** (p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.*..*.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*..*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*..*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**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*** (p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adsucker - a hassler that sucks a toad. 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*....*.. (p6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**.****.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*....*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..***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.***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*....*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.****.**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*....*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aster, lightweight volca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**..**... (p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***.**.***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..........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****..****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.*..*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**......**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*..*..*..*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***..***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.**.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..**..**..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ffic circ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..................**....**................... (p10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..................*.*..*.*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....................*..*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...................*....*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...................*....*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...................*....*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.....................**.....**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............................***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............................**.*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..............................*.*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......................***....*..*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..............................**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......**............*.....*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.....*..*...........*.....*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...*..*.*...........*.....*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.......*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...*.**...............***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....*.....*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..........*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...........*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..***.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**......***...***............................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...*...................................***..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...*......*...............................**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**..........*........*..................*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..***.......*......**.**............*...*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....................*............**.**.....**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..................................*....***..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...........................................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....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...................................*.*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.................***..................*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..................................*..*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...............*.....*...........*.*.*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...............*.....*...........*..*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...............*.....*............**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..........**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.........*..*....***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.........*.*.*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..........*.***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............***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...................**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.................*....*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.................*....*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.................*....*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..................*..*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................*.*..*.*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................**....**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ffic jam - a traffic light hassler.  Example: traffic circ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ffic lights - 4 blink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.*.... (p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.*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.*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...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.*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.*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.*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ns-boat with tail, up boat with t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** (p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*.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*.*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*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ice to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..... (p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..*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**.*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*..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*...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***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.*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ipole, short barberpole - this length of the barberpo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.... (p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.*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*.*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..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.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u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*. (p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.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*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ub with t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*... (p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.*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*.*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*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ub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.*.*...... (p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.**.*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....***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.**....*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.*..**..*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*.*....*.**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...*...*...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**.*....*.*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*..**..*.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*....**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***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..*.**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...*.*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umb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**.**. (p1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**.**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*.*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.*.*.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.*.*.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...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ur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***.......*.. (c/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**..*.**.**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***....*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*..*.*...*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....*....*..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....*....*..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*..*.*...*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***....*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**..*.**.**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***.......*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winhat, twin pea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*...*.. (p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*.*.*.*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*.*.*.*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.*.*.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.*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wo ea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....... (p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*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*.*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**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..**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..*.*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....*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....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it Life cell - a pattern with two states, which is determi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s previous state and the previous state of its neighbors,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ctly the rules used to compute it; that is, it simulates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wn universe.  None have been constructed in Conway's Life y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**..... (p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**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*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.*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..*..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.*.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**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y long barge, long long b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*.... (p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.*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*.*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*.*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*.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.*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y long boat, long long bo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*... (p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.*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*.*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*.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y long ship, long long sh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... (p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.*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*.*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*.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lcano - a p5 oscillator with a useful spa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ck - a long repetitive line of stable patterns or oscillator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n easily burn if ignited at one e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cktrailer - an extensible tagalong for a spacesh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