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41421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20744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14317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35946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