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322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0975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869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453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